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339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2 июня 2011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Поставка товара (коммутатор, межсетевой экран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375" w:hanging="0"/>
        <w:rPr/>
      </w:pPr>
      <w:r>
        <w:rPr/>
        <w:t>Департамент образования администрации города Перми (ИНН 5902290434, КПП 5902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375" w:hanging="0"/>
        <w:rPr/>
      </w:pPr>
      <w:r>
        <w:rPr/>
        <w:t xml:space="preserve">«Поставка товара (коммутатор, межсетевой экран)» </w:t>
        <w:br/>
        <w:t>Начальная (максимальная) цена контракта (с указанием валюты): 278 800,00 (двести семьдесят восемь тысяч восемьсот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33911000004 от 20.05.2011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Атналов Рустам Альбертович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Член комиссии: </w:t>
      </w:r>
      <w:r>
        <w:rPr/>
        <w:br/>
        <w:t>Метелева Лидия Герберто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Член комиссии: </w:t>
      </w:r>
      <w:r>
        <w:rPr/>
        <w:br/>
        <w:t>Пермяков Дмитрий Васильевич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Член комиссии: </w:t>
      </w:r>
      <w:r>
        <w:rPr/>
        <w:br/>
        <w:t>Щелоков Вадим Валерьевич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</w:rPr>
        <w:t xml:space="preserve">Секретарь комиссии: </w:t>
      </w:r>
      <w:r>
        <w:rPr/>
        <w:br/>
        <w:t>Андреева Элина Константиновна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rPr/>
      </w:pPr>
      <w:r>
        <w:rPr/>
        <w:t>Процедура рассмотрения и оценки котировочных заявок проведена 02.06.2011 по адресу: 614000, г.Пермь, ул.Сибирская, д.17 каб.206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тар Технолоджи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дом 51а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Евроноут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етропавловская,46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97796, КПП 590201001 Общество с ограниченной ответственностью "Инстар Технолоджи" (Адрес: 614000, г.Пермь, ул.Советская, дом 51а).</w:t>
        <w:br/>
        <w:t>Предложение о цене контракта: 208 393,00 (двести восемь тысяч триста девяносто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828810, КПП 590201001 Общество с ограниченной ответственностью "Евроноут" (Адрес: 614000, г.Пермь, ул.Петропавловская,46).</w:t>
        <w:br/>
        <w:t>Предложение о цене контракта: 229 560,00 (двести двадцать девять тысяч пятьсот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375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тналов Рустам Альберт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телева Лидия Гербер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 Дмитрий Васил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елоков Вадим Вале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дреева Элина Констант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образования администрации города Перми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6.2011 №01563000339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коммутатор, межсетевой экран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9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6.2011 №01563000339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коммутатор, межсетевой экран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8 800,00 (двести семьдесят восемь тысяч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402"/>
        <w:gridCol w:w="30"/>
        <w:gridCol w:w="429"/>
        <w:gridCol w:w="217"/>
      </w:tblGrid>
      <w:tr>
        <w:trPr/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р Технолоджи" , ИНН 5904097796, КПП 5902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дом 51а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к извещению № 0156300033911000004 о проведении запроса котировок от 20.05.2011</w:t>
              <w:br/>
              <w:t xml:space="preserve"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ноут" , ИНН 5902828810, КПП 5902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етропавловская,46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к извещению № 0156300033911000004 о проведении запроса котировок от 20.05.2011</w:t>
              <w:br/>
              <w:t xml:space="preserve"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6.2011 №01563000339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коммутатор, межсетевой экран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97796, КПП 590201001, Общество с ограниченной ответственностью "Инстар Технолоджи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8810, КПП 590201001, Общество с ограниченной ответственностью "Евроноут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6.2011 №01563000339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коммутатор, межсетевой экран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р Технолоджи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 393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ноут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 56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16"/>
      <w:lang w:val="ru-RU" w:bidi="ar-SA"/>
    </w:rPr>
  </w:style>
  <w:style w:type="character" w:styleId="Style15">
    <w:name w:val="Нижний колонтитул Знак"/>
    <w:qFormat/>
    <w:rPr>
      <w:sz w:val="16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firstLine="720"/>
    </w:pPr>
    <w:rPr>
      <w:sz w:val="24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27:00Z</dcterms:created>
  <dc:creator>EMarkin</dc:creator>
  <dc:description/>
  <cp:keywords/>
  <dc:language>en-US</dc:language>
  <cp:lastModifiedBy>Your User Name</cp:lastModifiedBy>
  <dcterms:modified xsi:type="dcterms:W3CDTF">2011-06-02T03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разъяснений</vt:lpwstr>
  </property>
  <property fmtid="{D5CDD505-2E9C-101B-9397-08002B2CF9AE}" pid="3" name="r_object_id">
    <vt:lpwstr>0900000184d410ff</vt:lpwstr>
  </property>
  <property fmtid="{D5CDD505-2E9C-101B-9397-08002B2CF9AE}" pid="4" name="r_version_label">
    <vt:lpwstr>1.3</vt:lpwstr>
  </property>
  <property fmtid="{D5CDD505-2E9C-101B-9397-08002B2CF9AE}" pid="5" name="reg_date">
    <vt:lpwstr>25.05.2011</vt:lpwstr>
  </property>
  <property fmtid="{D5CDD505-2E9C-101B-9397-08002B2CF9AE}" pid="6" name="reg_number">
    <vt:lpwstr>СЭД-14-06-68</vt:lpwstr>
  </property>
  <property fmtid="{D5CDD505-2E9C-101B-9397-08002B2CF9AE}" pid="7" name="sign_flag">
    <vt:lpwstr>Подписан ЭЦП</vt:lpwstr>
  </property>
</Properties>
</file>