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339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2 июня 2011 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Поставка Товара (Сервер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250" w:hanging="0"/>
        <w:rPr/>
      </w:pPr>
      <w:r>
        <w:rPr/>
        <w:t>Департамент образования администрации города Перми (ИНН 5902290434, КПП 590201001)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250" w:hanging="0"/>
        <w:rPr/>
      </w:pPr>
      <w:r>
        <w:rPr/>
        <w:t xml:space="preserve">«Поставка Товара (Сервер)» </w:t>
        <w:br/>
        <w:t>Начальная (максимальная) цена контракта (с указанием валюты): 122 920,00 (сто двадцать две тысячи девятьсот двадцать) Российский рубль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25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33911000005 от 20.05.2011).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250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Атналов Рустам Альбертович</w:t>
      </w:r>
    </w:p>
    <w:p>
      <w:pPr>
        <w:pStyle w:val="Normal"/>
        <w:spacing w:before="280" w:after="280"/>
        <w:ind w:left="250" w:hanging="0"/>
        <w:rPr/>
      </w:pPr>
      <w:r>
        <w:rPr>
          <w:b/>
          <w:bCs/>
        </w:rPr>
        <w:t xml:space="preserve">Член комиссии: </w:t>
      </w:r>
      <w:r>
        <w:rPr/>
        <w:br/>
        <w:t>Метелева Лидия Гербертовна</w:t>
      </w:r>
    </w:p>
    <w:p>
      <w:pPr>
        <w:pStyle w:val="Normal"/>
        <w:spacing w:before="280" w:after="280"/>
        <w:ind w:left="250" w:hanging="0"/>
        <w:rPr/>
      </w:pPr>
      <w:r>
        <w:rPr>
          <w:b/>
          <w:bCs/>
        </w:rPr>
        <w:t xml:space="preserve">Член комиссии: </w:t>
      </w:r>
      <w:r>
        <w:rPr/>
        <w:br/>
        <w:t>Пермяков Дмитрий Васильевич</w:t>
      </w:r>
    </w:p>
    <w:p>
      <w:pPr>
        <w:pStyle w:val="Normal"/>
        <w:spacing w:before="280" w:after="280"/>
        <w:ind w:left="250" w:hanging="0"/>
        <w:rPr/>
      </w:pPr>
      <w:r>
        <w:rPr>
          <w:b/>
          <w:bCs/>
        </w:rPr>
        <w:t xml:space="preserve">Член комиссии: </w:t>
      </w:r>
      <w:r>
        <w:rPr/>
        <w:br/>
        <w:t>Щелоков Вадим Валерьевич</w:t>
      </w:r>
    </w:p>
    <w:p>
      <w:pPr>
        <w:pStyle w:val="Normal"/>
        <w:spacing w:before="280" w:after="280"/>
        <w:ind w:left="250" w:hanging="0"/>
        <w:rPr/>
      </w:pPr>
      <w:r>
        <w:rPr>
          <w:b/>
          <w:bCs/>
        </w:rPr>
        <w:t xml:space="preserve">Секретарь комиссии: </w:t>
      </w:r>
      <w:r>
        <w:rPr/>
        <w:br/>
        <w:t>Андреева Элина Константиновна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250" w:hanging="0"/>
        <w:rPr/>
      </w:pPr>
      <w:r>
        <w:rPr/>
        <w:t>Процедура рассмотрения и оценки котировочных заявок проведена 02.06.2011 по адресу: 614000, г.Пермь, ул.Сибирская, д.17 каб.206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нстар Технолоджи"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дом 51а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Ти-Ай-Ти"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ул.Дружбы,д.2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Евроноут" 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етропавловская,4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25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before="280" w:after="280"/>
        <w:ind w:left="25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2828810, КПП 590201001 Общество с ограниченной ответственностью "Евроноут" (Адрес: 614000, г.Пермь, ул.Петропавловская,46).</w:t>
        <w:br/>
        <w:t>Предложение о цене контракта: 96 940,00 (девяносто шесть тысяч девя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84841, КПП 590601001 Общество с ограниченной ответственностью "Ти-Ай-Ти" (Адрес: 614070, г.Пермь,ул.Дружбы,д.28).</w:t>
        <w:br/>
        <w:t>Предложение о цене контракта: 97 000,00 (девяносто 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0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25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тналов Рустам             Альберт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телева Лидия Герберто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 Дмитрий Васил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Щелоков Вадим Валерь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ндреева Элина Констант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267"/>
        <w:gridCol w:w="7654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Департамент образования администрации города Перми</w:t>
            </w:r>
          </w:p>
        </w:tc>
        <w:tc>
          <w:tcPr>
            <w:tcW w:w="765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7624"/>
            </w:tblGrid>
            <w:tr>
              <w:trPr/>
              <w:tc>
                <w:tcPr>
                  <w:tcW w:w="76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24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6.2011 №0156300033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ервер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21"/>
        <w:gridCol w:w="2020"/>
        <w:gridCol w:w="2725"/>
        <w:gridCol w:w="27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9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6.2011 №0156300033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ервер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2 920,00 (сто двадцать две тысячи девятьсот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315"/>
        <w:gridCol w:w="34"/>
        <w:gridCol w:w="346"/>
        <w:gridCol w:w="249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 , ИНН 5904097796, КПП 59020100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дом 51а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5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 , ИНН 5906084841, КПП 59060100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г.Пермь,ул.Дружбы,д.28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5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ноут" , ИНН 5902828810, КПП 590201001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Петропавловская,46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го задания к извещению № 0156300033911000005 о проведении запроса котировок от 20.05.2011</w:t>
              <w:br/>
              <w:t xml:space="preserve">Сведения о включенных или не включенных расходах в цену товара, работы, услуги: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другие расходы которые могут возникнуть при исполнении муниципального контракта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6.2011 №0156300033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ервер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97796, КПП 590201001, Общество с ограниченной ответственностью "Инстар Технолоджи"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4841, КПП 590601001, Общество с ограниченной ответственностью "Ти-Ай-Ти"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810, КПП 590201001, Общество с ограниченной ответственностью "Евроноут"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6.2011 №01563000339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оставка Товара (Сервер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4"/>
        <w:gridCol w:w="2961"/>
        <w:gridCol w:w="395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нстар Технолоджи"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 132,00 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Ти-Ай-Ти"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000,00 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Евроноут"</w:t>
            </w:r>
          </w:p>
        </w:tc>
        <w:tc>
          <w:tcPr>
            <w:tcW w:w="2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940,00 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6"/>
      <w:lang w:val="ru-RU" w:bidi="ar-SA"/>
    </w:rPr>
  </w:style>
  <w:style w:type="character" w:styleId="Style15">
    <w:name w:val="Нижний колонтитул Знак"/>
    <w:qFormat/>
    <w:rPr>
      <w:sz w:val="16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firstLine="720"/>
    </w:pPr>
    <w:rPr>
      <w:sz w:val="24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27:00Z</dcterms:created>
  <dc:creator>EMarkin</dc:creator>
  <dc:description/>
  <cp:keywords/>
  <dc:language>en-US</dc:language>
  <cp:lastModifiedBy>Your User Name</cp:lastModifiedBy>
  <dcterms:modified xsi:type="dcterms:W3CDTF">2011-06-02T03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разъяснений</vt:lpwstr>
  </property>
  <property fmtid="{D5CDD505-2E9C-101B-9397-08002B2CF9AE}" pid="3" name="r_object_id">
    <vt:lpwstr>0900000184d410ff</vt:lpwstr>
  </property>
  <property fmtid="{D5CDD505-2E9C-101B-9397-08002B2CF9AE}" pid="4" name="r_version_label">
    <vt:lpwstr>1.3</vt:lpwstr>
  </property>
  <property fmtid="{D5CDD505-2E9C-101B-9397-08002B2CF9AE}" pid="5" name="reg_date">
    <vt:lpwstr>25.05.2011</vt:lpwstr>
  </property>
  <property fmtid="{D5CDD505-2E9C-101B-9397-08002B2CF9AE}" pid="6" name="reg_number">
    <vt:lpwstr>СЭД-14-06-68</vt:lpwstr>
  </property>
  <property fmtid="{D5CDD505-2E9C-101B-9397-08002B2CF9AE}" pid="7" name="sign_flag">
    <vt:lpwstr>Подписан ЭЦП</vt:lpwstr>
  </property>
</Properties>
</file>