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33911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2 июня 2011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Поставка товара (системные блоки, принтер, факс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280" w:after="280"/>
        <w:ind w:left="375" w:hanging="0"/>
        <w:rPr/>
      </w:pPr>
      <w:r>
        <w:rPr/>
        <w:t>Департамент образования администрации города Перми (ИНН 5902290434, КПП 590201001)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280" w:after="240"/>
        <w:ind w:left="375" w:hanging="0"/>
        <w:rPr/>
      </w:pPr>
      <w:r>
        <w:rPr/>
        <w:t xml:space="preserve">«Поставка товара (системные блоки, принтер, факс)» </w:t>
        <w:br/>
        <w:t>Начальная (максимальная) цена контракта (с указанием валюты): 432 025,00 (четыреста тридцать две тысячи двадцать пять) Российский рубль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280" w:after="280"/>
        <w:ind w:left="375" w:hanging="0"/>
        <w:rPr/>
      </w:pPr>
      <w:r>
        <w:rPr/>
        <w:t>Извещение о проведении запроса котировок было размещено на официальном сайте www.zakupki.gov.ru (извещение №0156300033911000006 от 20.05.2011).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</w:rPr>
        <w:t xml:space="preserve">Председатель комиссии: </w:t>
      </w:r>
      <w:r>
        <w:rPr/>
        <w:br/>
        <w:t>Атналов Рустам Альбертович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</w:rPr>
        <w:t xml:space="preserve">Член комиссии: </w:t>
      </w:r>
      <w:r>
        <w:rPr/>
        <w:br/>
        <w:t>Метелева Лидия Гербертовна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</w:rPr>
        <w:t xml:space="preserve">Член комиссии: </w:t>
      </w:r>
      <w:r>
        <w:rPr/>
        <w:br/>
        <w:t>Пермяков Дмитрий Васильевич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</w:rPr>
        <w:t xml:space="preserve">Член комиссии: </w:t>
      </w:r>
      <w:r>
        <w:rPr/>
        <w:br/>
        <w:t>Щелоков Вадим Валерьевич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</w:rPr>
        <w:t xml:space="preserve">Секретарь комиссии: </w:t>
      </w:r>
      <w:r>
        <w:rPr/>
        <w:br/>
        <w:t>Андреева Элина Константиновна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375" w:hanging="0"/>
        <w:rPr/>
      </w:pPr>
      <w:r>
        <w:rPr/>
        <w:t>Процедура рассмотрения и оценки котировочных заявок проведена 02.06.2011 по адресу: 614000, г.Пермь, ул.Сибирская, д.17 каб.206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стар Технолоджи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дом 51а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Ти-Ай-Ти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Пермь,ул.Дружбы,д.28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Евроноут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Петропавловская,46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375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280" w:after="280"/>
        <w:ind w:left="375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97796, КПП 590201001 Общество с ограниченной ответственностью "Инстар Технолоджи" (Адрес: 614000, г.Пермь, ул.Советская, дом 51а).</w:t>
        <w:br/>
        <w:t>Предложение о цене контракта: 396 921,00 (триста девяносто шесть тысяч девятьсот двадцать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84841, КПП 590601001 Общество с ограниченной ответственностью "Ти-Ай-Ти" (Адрес: 614070, г.Пермь,ул.Дружбы,д.28).</w:t>
        <w:br/>
        <w:t>Предложение о цене контракта: 408 550,00 (четыреста восемь тысяч пятьсот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тналов Рустам Альберто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телева Лидия Герберт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рмяков Дмитрий Василье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Щелоков Вадим Валерье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ндреева Элина Константи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5"/>
        <w:gridCol w:w="7606"/>
      </w:tblGrid>
      <w:tr>
        <w:trPr/>
        <w:tc>
          <w:tcPr>
            <w:tcW w:w="23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Департамент образования администрации города Перми</w:t>
            </w:r>
          </w:p>
        </w:tc>
        <w:tc>
          <w:tcPr>
            <w:tcW w:w="76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576"/>
            </w:tblGrid>
            <w:tr>
              <w:trPr/>
              <w:tc>
                <w:tcPr>
                  <w:tcW w:w="75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7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2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2.06.2011 №01563000339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Предмет контракта: Поставка товара (системные блоки, принтер, факс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9"/>
        <w:gridCol w:w="2722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9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2.06.2011 №01563000339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Предмет контракта: Поставка товара (системные блоки, принтер, факс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32 025,00 (четыреста тридцать две тысячи двадцать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402"/>
        <w:gridCol w:w="30"/>
        <w:gridCol w:w="429"/>
        <w:gridCol w:w="217"/>
      </w:tblGrid>
      <w:tr>
        <w:trPr/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стар Технолоджи" , ИНН 5904097796, КПП 5902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дом 51а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го задания к извещению № 0156300033911000006 о проведении запроса котировок от 20.05.2011</w:t>
              <w:br/>
              <w:t xml:space="preserve">Сведения о включенных или не включенных расходах в цену товара, работы, услуги: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другие расходы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и-Ай-Ти" , ИНН 5906084841, КПП 5906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Пермь,ул.Дружбы,д.28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го задания к извещению № 0156300033911000006 о проведении запроса котировок от 20.05.2011</w:t>
              <w:br/>
              <w:t xml:space="preserve">Сведения о включенных или не включенных расходах в цену товара, работы, услуги: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другие расходы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Евроноут" , ИНН 5902828810, КПП 5902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Петропавловская,46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го задания к извещени. № 0156300033911000006 о проведении запроса котировок от 20.05.2011</w:t>
              <w:br/>
              <w:t xml:space="preserve">Сведения о включенных или не включенных расходах в цену товара, работы, услуги: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другие расходы которые могут возникнуть при исполнении муниципального контракта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2.06.2011 №01563000339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Предмет контракта: Поставка товара (системные блоки, принтер, факс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97796, КПП 590201001, Общество с ограниченной ответственностью "Инстар Технолоджи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84841, КПП 590601001, Общество с ограниченной ответственностью "Ти-Ай-Ти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28810, КПП 590201001, Общество с ограниченной ответственностью "Евроноут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2.06.2011 №01563000339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Предмет контракта: Поставка товара (системные блоки, принтер, факс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стар Технолоджи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6 921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и-Ай-Ти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8 55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Евроноут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5 19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t>version 1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36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16"/>
      <w:lang w:val="ru-RU" w:bidi="ar-SA"/>
    </w:rPr>
  </w:style>
  <w:style w:type="character" w:styleId="Style15">
    <w:name w:val="Нижний колонтитул Знак"/>
    <w:qFormat/>
    <w:rPr>
      <w:sz w:val="16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9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23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  <w:ind w:firstLine="720"/>
    </w:pPr>
    <w:rPr>
      <w:sz w:val="24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27:00Z</dcterms:created>
  <dc:creator>EMarkin</dc:creator>
  <dc:description/>
  <cp:keywords/>
  <dc:language>en-US</dc:language>
  <cp:lastModifiedBy>Your User Name</cp:lastModifiedBy>
  <dcterms:modified xsi:type="dcterms:W3CDTF">2011-06-02T04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разъяснений</vt:lpwstr>
  </property>
  <property fmtid="{D5CDD505-2E9C-101B-9397-08002B2CF9AE}" pid="3" name="r_object_id">
    <vt:lpwstr>0900000184d410ff</vt:lpwstr>
  </property>
  <property fmtid="{D5CDD505-2E9C-101B-9397-08002B2CF9AE}" pid="4" name="r_version_label">
    <vt:lpwstr>1.3</vt:lpwstr>
  </property>
  <property fmtid="{D5CDD505-2E9C-101B-9397-08002B2CF9AE}" pid="5" name="reg_date">
    <vt:lpwstr>25.05.2011</vt:lpwstr>
  </property>
  <property fmtid="{D5CDD505-2E9C-101B-9397-08002B2CF9AE}" pid="6" name="reg_number">
    <vt:lpwstr>СЭД-14-06-68</vt:lpwstr>
  </property>
  <property fmtid="{D5CDD505-2E9C-101B-9397-08002B2CF9AE}" pid="7" name="sign_flag">
    <vt:lpwstr>Подписан ЭЦП</vt:lpwstr>
  </property>
</Properties>
</file>