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0156300028011000011-2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подведения итогов открытого аукциона в электронной форме «Организация первичных мер пожарной безопасности в Орджоникидзевском районе города Перми (обследование бесхозяйных пожарных водоемов) в 2011 году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в Администрации Орджоникидзевского района города Перми</w:t>
      </w:r>
    </w:p>
    <w:p>
      <w:pPr>
        <w:pStyle w:val="Normal"/>
        <w:rPr/>
      </w:pPr>
      <w:r>
        <w:rPr>
          <w:bCs/>
        </w:rPr>
        <w:t>г. Пермь                                                                                                       «02» июня  2011 года</w:t>
        <w:br/>
        <w:t xml:space="preserve">                                                                                                                      09  часов  20 минут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</w:t>
      </w:r>
      <w:r>
        <w:rPr>
          <w:bCs/>
        </w:rPr>
        <w:t>(местное время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администрации Орджоникидзевского района города Перми по  рассмотрению первой и второй частей  заявки на участие в открытом аукционе в электронной форме «Организация первичных мер пожарной безопасности в Орджоникидзевском районе города Перми (обследование бесхозяйных пожарных водоемов) в 2011 году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770"/>
      </w:tblGrid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едседатель 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ролева Лидия Владимиро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Ефремов Андрей Алексеевич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верева Ольг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Матрехина Татьяна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Некрасова Юли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Старцева Ирина Андре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екалова Нина Никола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охова Вера Анатолье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заседании аукционной комиссии администрации Орджоникидзевского района города Перми присутствовало восемь членов комиссии из девяти, 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Администрация Орджоникидзевского района города Перми</w:t>
      </w:r>
    </w:p>
    <w:p>
      <w:pPr>
        <w:pStyle w:val="Normal"/>
        <w:jc w:val="both"/>
        <w:rPr/>
      </w:pPr>
      <w:r>
        <w:rPr/>
        <w:t xml:space="preserve">Руководитель: глава администрации Орджоникидзевского района города Перми </w:t>
      </w:r>
    </w:p>
    <w:p>
      <w:pPr>
        <w:pStyle w:val="Normal"/>
        <w:jc w:val="both"/>
        <w:rPr/>
      </w:pPr>
      <w:r>
        <w:rPr/>
        <w:t>Л.В. Королева</w:t>
      </w:r>
    </w:p>
    <w:p>
      <w:pPr>
        <w:pStyle w:val="Normal"/>
        <w:jc w:val="both"/>
        <w:rPr/>
      </w:pPr>
      <w:r>
        <w:rPr/>
        <w:t>Адрес: 614026, г. Пермь, ул. А. Щербакова, 24</w:t>
      </w:r>
    </w:p>
    <w:p>
      <w:pPr>
        <w:pStyle w:val="Normal"/>
        <w:jc w:val="both"/>
        <w:rPr/>
      </w:pPr>
      <w:r>
        <w:rPr/>
        <w:t>Телефон: (342) 263-46-80, 26344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>
          <w:bCs/>
        </w:rPr>
        <w:t>«Организация первичных мер пожарной безопасности в Орджоникидзевском районе города Перми (обследование бесхозяйных пожарных водоемов) в 2011 году»</w:t>
      </w:r>
    </w:p>
    <w:p>
      <w:pPr>
        <w:pStyle w:val="Normal"/>
        <w:jc w:val="both"/>
        <w:rPr/>
      </w:pPr>
      <w:r>
        <w:rPr/>
        <w:t>Начальная максимальная цена контракта: 399436,80 рублей.</w:t>
      </w:r>
    </w:p>
    <w:p>
      <w:pPr>
        <w:pStyle w:val="Normal"/>
        <w:jc w:val="both"/>
        <w:rPr/>
      </w:pPr>
      <w:r>
        <w:rPr/>
        <w:t>Извещение № 0156300028011000011 от 20.05.2011 было размещено на ЭТП ЗАО «Сбербанк-АСТ»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berbank</w:t>
      </w:r>
      <w:r>
        <w:rPr/>
        <w:t>-</w:t>
      </w:r>
      <w:r>
        <w:rPr>
          <w:lang w:val="en-US"/>
        </w:rPr>
        <w:t>ast</w:t>
      </w:r>
      <w:r>
        <w:rPr/>
        <w:t>.</w:t>
      </w:r>
      <w:r>
        <w:rPr>
          <w:lang w:val="en-US"/>
        </w:rPr>
        <w:t>ru</w:t>
      </w:r>
      <w:r>
        <w:rPr/>
        <w:t>), на Общероссийском  официальном сайте (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) в сети Интернет и на официальном сайте администрации города Перми 20.05.2011 одновременно с документацией об аукцио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 окончания срока подачи заявок на участие в открытом аукционе в электронной форме поступила одна заявка на участие в открытом аукционе №1 от ООО «НПЦ «Стройдиагности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 первую и вторую части заявки №1 на участие в открытом аукционе в электронной форме на соответствие заявки требованиям  документации об аукционе в электронной форме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1. </w:t>
      </w:r>
      <w:r>
        <w:rPr/>
        <w:t>Признать  заявку №1, поступившую от ООО «НПЦ «Стройдиагностика» 26.05.2011 в 16.04, соответствующей требованиям документации об аукционе.</w:t>
      </w:r>
    </w:p>
    <w:p>
      <w:pPr>
        <w:pStyle w:val="Normal"/>
        <w:jc w:val="both"/>
        <w:rPr/>
      </w:pPr>
      <w:r>
        <w:rPr/>
        <w:tab/>
        <w:t>2. Допустить к участию в открытом аукционе и признать одного участника размещения заказа, подавшего заявку на участие в открытом аукционе, единственным участником открытого аукциона (ООО «НПЦ «Стройдиагностика»).</w:t>
      </w:r>
    </w:p>
    <w:p>
      <w:pPr>
        <w:pStyle w:val="Normal"/>
        <w:ind w:firstLine="708"/>
        <w:jc w:val="both"/>
        <w:rPr/>
      </w:pPr>
      <w:r>
        <w:rPr/>
        <w:t>3. Признать открытый аукцион в электронной форме № 156300028011000011 несостоявшимся в соответствии с ч. 21 ст. 41.8 Федерального закона от 21.07.2005 №94-ФЗ, в связи с признанием  участником открытого аукциона только одного участника размещения заказа. Рекомендовать заказчику действовать в соответствии с ч.15 ст. 41.11. Федерального закона №94-ФЗ</w:t>
      </w:r>
    </w:p>
    <w:p>
      <w:pPr>
        <w:pStyle w:val="Normal"/>
        <w:jc w:val="both"/>
        <w:rPr/>
      </w:pPr>
      <w:r>
        <w:rPr/>
        <w:tab/>
        <w:t>4.  Голосовали: Л.В. Королева-за;  А.А. Ефремов-за; О.В. Зверева-за;                     Т.В. Матрехина-за; Ю.А. Некрасова-за; И.А. Старцева-за; Н.Н. Стрекалова-за; В.А. Жохова-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770"/>
      </w:tblGrid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Королева Л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Ефремов А. А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Зверева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Матрехина Т.В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Некрасова Ю.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Старцева И.А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Стрекалова Н.Н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тветственный секретарь комиссии                      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Жохова В. 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</w:t>
      </w:r>
    </w:p>
    <w:p>
      <w:pPr>
        <w:pStyle w:val="Normal"/>
        <w:rPr/>
      </w:pPr>
      <w:r>
        <w:rPr/>
        <w:t>глава администрации района                                                                               Л.В. Корол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26:00Z</dcterms:created>
  <dc:creator>gohova</dc:creator>
  <dc:description/>
  <cp:keywords/>
  <dc:language>en-US</dc:language>
  <cp:lastModifiedBy>gohova</cp:lastModifiedBy>
  <cp:lastPrinted>2011-05-12T17:01:00Z</cp:lastPrinted>
  <dcterms:modified xsi:type="dcterms:W3CDTF">2011-06-01T09:15:00Z</dcterms:modified>
  <cp:revision>48</cp:revision>
  <dc:subject/>
  <dc:title/>
</cp:coreProperties>
</file>