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156300028011000007-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заседания аукционной комиссии администрации Орджоникидзевского района города 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г. Пермь «31» мая 2011 года</w:t>
        <w:br/>
        <w:t xml:space="preserve">                                                                                                                                                          09  часов 1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местное время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аукционной комиссии администрации Орджоникидзевского района города Перми по вопросу повторного рассмотрения вторых частей заявок на участие в открытом аукционе в электронной форме на выполнение работ по сносу самовольных построек в 2011 году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Лидия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хина Татья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 заседании аукционной комиссии администрации Орджоникидзевского района города Перми присутствовало семь членов комиссии из девяти, 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.В. Коро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26, г. Пермь, ул. А. Щербакова,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634680, 26344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>1.На основании Предписания УФАС по Пермскому краю от 17.05.2011 №4937-11. Аукционная комиссия администрации Орджоникидзевского района города Перми приняла решени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1.1. Отменить протокол №0156300028011000007-2 от 27.04.2011 подведения итогов открытого аукциона в электронной форме «Выполнение работ по сносу самовольных построек в 2011 году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1.2. Провести повторное рассмотрение вторых частей заявок на участие в аукционе в электронной форме на выполнение работ по сносу самовольных построек в 2011 году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Короле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Блинова Н. 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Матрехина Т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Жохова В. 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/>
      </w:pPr>
      <w:r>
        <w:rPr>
          <w:sz w:val="20"/>
          <w:szCs w:val="20"/>
        </w:rPr>
        <w:t>глава администрации района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31T12:49:00Z</cp:lastPrinted>
  <dcterms:modified xsi:type="dcterms:W3CDTF">2011-06-02T03:38:00Z</dcterms:modified>
  <cp:revision>35</cp:revision>
  <dc:subject/>
  <dc:title/>
</cp:coreProperties>
</file>