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011000007-4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дведения итогов открытого аукциона в электронной форме «Выполнение работ по сносу самовольных построек в 2011 году»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</w:rPr>
        <w:t>г. Пермь «01» июня 2011 года</w:t>
        <w:br/>
        <w:t xml:space="preserve">                                                                                                                      14 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рассмотрению вторых частей заявок на участие в открытом аукционе в электронной форме «Выполнение работ по сносу самовольных построек в 2011 году»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Лид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сем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Л.В. Королев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4680, 2634462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Выполнение работ  по сносу самовольных построек в 2011 году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звещение № 0156300028011000007 от 06.04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14.04.2011 одновременно с документацией об аукционе. </w:t>
      </w:r>
    </w:p>
    <w:p>
      <w:pPr>
        <w:pStyle w:val="Normal"/>
        <w:jc w:val="both"/>
        <w:rPr/>
      </w:pPr>
      <w:r>
        <w:rPr>
          <w:bCs/>
        </w:rPr>
        <w:tab/>
        <w:t xml:space="preserve">На основании Предписания УФАС по Пермскому краю от 17.05.2011 №4937-11 и  протокола №0156300028011000007-3 Аукционная комиссия администрации Орджоникидзевского района города Перми </w:t>
      </w:r>
      <w:r>
        <w:rPr/>
        <w:t xml:space="preserve">провела повторное рассмотрение вторых частей заявок №11, №3, №13, №9, №5, №7, №6 в порядке ранжирования степени выгодности предложения о цене контракта, на соответствие требованиям, установленным в документации об аукционе и приняла решение, которое отражено в таблиц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332"/>
        <w:gridCol w:w="2700"/>
        <w:gridCol w:w="1260"/>
        <w:gridCol w:w="1800"/>
        <w:gridCol w:w="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-ный номер заявк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о цене контракта ранжированные по степени выгод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требованиям документации и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о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4,48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61,07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97,66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89,24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39,97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13,15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53,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Некрас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  <w:t>1. Признать участника  аукциона, заявке которого присвоен  № 11 (Общество с ограниченной ответственностью «Организация управления строительством-3»), победителем настоящего открытого аукциона в электронной форме с ценой муниципального контракта 389024 рубля 48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атрехина Т.В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Некрасова Ю.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31T15:08:00Z</cp:lastPrinted>
  <dcterms:modified xsi:type="dcterms:W3CDTF">2011-05-31T09:53:00Z</dcterms:modified>
  <cp:revision>39</cp:revision>
  <dc:subject/>
  <dc:title/>
</cp:coreProperties>
</file>