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71-3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</w:t>
      </w:r>
    </w:p>
    <w:p>
      <w:pPr>
        <w:pStyle w:val="TextBody"/>
        <w:spacing w:before="0" w:after="0"/>
        <w:ind w:left="-540" w:right="-444" w:hanging="0"/>
        <w:jc w:val="center"/>
        <w:rPr/>
      </w:pPr>
      <w:r>
        <w:rPr>
          <w:b/>
        </w:rPr>
        <w:t xml:space="preserve">на капитальный ремонт 2, 3 этажей неонатального корпуса – замена оконных бло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детская клиническая больниц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01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2, 3 этажей неонатального корпуса – замена оконных блок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капитальный ремонт 2, 3 этажей неонатального корпуса – замена оконных блоков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2 810 895 (Два миллиона восемьсот десять тысяч восемьсот девяносто пять) рублей 06 копее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71 от 08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5 673.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7: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стКомфорт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5 673.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9:4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ниверсал-Парма»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5 673.12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:4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9 727.6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6:3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 000.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:24:2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ые окна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стКомфорт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Постаногов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. 1-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ниверсал-Парм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сомольский проспект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. 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4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Пролетарск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03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рджоникидзе, д.14 -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ые окн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2018, Свердловская обл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жний Тагил, ул. Юности, д.5 "В", корп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ПластКомфорт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2 415 673 (Два миллиона четыреста пятнадцать тысяч шестьсот семьдесят три) рубля 12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Предпоследнее предложение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Стройуниверсал-Парма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2 415 673 (Два миллиона четыреста пятнадцать тысяч шестьсот семьдесят три) рубля 12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. Третье место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Строй Сити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 2 415 673 (Два миллиона четыреста пятнадцать тысяч шестьсот семьдесят три) рубля 12 копеек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6-01T17:19:00Z</cp:lastPrinted>
  <dcterms:modified xsi:type="dcterms:W3CDTF">2011-06-01T11:20:00Z</dcterms:modified>
  <cp:revision>23</cp:revision>
  <dc:subject/>
  <dc:title>ПРОТОКОЛ № 91А/__/__ </dc:title>
</cp:coreProperties>
</file>