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 035630003051100002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установке и сдаче в эксплуатацию узла коммерческого учета тепловой энергии в здании дворца культуры им. А. И. Калинина, расположенного по адресу: г. Пермь, ул. Куйбышева,140 лит. Ж1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                     (ИНН 590408267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установке и сдаче в эксплуатацию узла коммерческого учета тепловой энергии в здании дворца культуры им. А. И. Калинина, расположенного по адресу: г. Пермь, ул. Куйбышева,140 лит. Ж1» </w:t>
        <w:br/>
        <w:t>Начальная (максимальная) цена контракта (с указанием валюты): 180 000 (сто восемьдесят тысяч рублей 00 коп.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356300030511000022  от 19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ихайлова Наталья Александровна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заявок</w:t>
      </w:r>
    </w:p>
    <w:p>
      <w:pPr>
        <w:pStyle w:val="Offset251"/>
        <w:rPr/>
      </w:pPr>
      <w:r>
        <w:rPr/>
        <w:t>Процедура рассмотрения заявок проведена 02.06.2011 по адресу: Российская Федерация, 614000, Пермский край, г. Пермь, ул. Николая Островского, д. 27.</w:t>
      </w:r>
    </w:p>
    <w:p>
      <w:pPr>
        <w:pStyle w:val="Heading3"/>
        <w:spacing w:before="300" w:after="0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Heading3"/>
        <w:spacing w:before="300" w:after="0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диная комиссия рассмотрела первые части заявок и приняла следующие решения: </w:t>
      </w:r>
    </w:p>
    <w:tbl>
      <w:tblPr>
        <w:tblW w:w="92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67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  13:2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ов И.Р.          – «За»</w:t>
            </w:r>
          </w:p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  07:27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ов И.Р.          – «За»</w:t>
            </w:r>
          </w:p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  11:0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ов И.Р.          – «За»</w:t>
            </w:r>
          </w:p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</w:tc>
      </w:tr>
    </w:tbl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  <w:t>9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ind w:left="0" w:hanging="0"/>
        <w:rPr/>
      </w:pPr>
      <w:r>
        <w:rPr/>
        <w:t>____________________________________________/Хайдаров Ильдар Рафакович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6"/>
        <w:gridCol w:w="3550"/>
        <w:gridCol w:w="3469"/>
      </w:tblGrid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Марфицина Елена Геннадьевна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 /Филиппов Сергей Георгиевич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32" w:leader="none"/>
              </w:tabs>
              <w:jc w:val="both"/>
              <w:rPr/>
            </w:pPr>
            <w:r>
              <w:rPr/>
              <w:t>______________________________________________/Поталицына Ольга Никола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/Михайлова Наталья Александровна/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ниципального учреждения «Содержание муниципального имущества»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9"/>
            </w:tblGrid>
            <w:tr>
              <w:trPr/>
              <w:tc>
                <w:tcPr>
                  <w:tcW w:w="69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Хайдаров Ильдар Рафакович / </w:t>
                  </w:r>
                </w:p>
              </w:tc>
            </w:tr>
            <w:tr>
              <w:trPr/>
              <w:tc>
                <w:tcPr>
                  <w:tcW w:w="698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6.2011) </w:t>
            </w:r>
          </w:p>
        </w:tc>
        <w:tc>
          <w:tcPr>
            <w:tcW w:w="34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3:00Z</dcterms:created>
  <dc:creator>tcikulaeva</dc:creator>
  <dc:description/>
  <cp:keywords/>
  <dc:language>en-US</dc:language>
  <cp:lastModifiedBy>SamLab.ws</cp:lastModifiedBy>
  <cp:lastPrinted>2011-03-29T11:29:00Z</cp:lastPrinted>
  <dcterms:modified xsi:type="dcterms:W3CDTF">2011-06-01T10:01:00Z</dcterms:modified>
  <cp:revision>24</cp:revision>
  <dc:subject/>
  <dc:title/>
</cp:coreProperties>
</file>