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7123"/>
      </w:tblGrid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13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ла неонатального с автоматическим поддерживанием температуры обогрева СНО или эквивалент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7123"/>
      </w:tblGrid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7123"/>
      </w:tblGrid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7123"/>
      </w:tblGrid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ла неонатального с автоматическим поддерживанием температуры обогрева СНО или эквивалент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5 000,00 Российский рубль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сайтУральского оптико-механического завода им. Э. С. Яламова www.uomz.com, коммерческие предложения ИП Габов А.В., ООО "Медресурсы".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7123"/>
      </w:tblGrid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течение 45 (Сорок пять) календарных дней с момента подписания договора.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7123"/>
      </w:tblGrid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7123"/>
      </w:tblGrid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15:00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17:00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1.06.2011</w:t>
      </w:r>
    </w:p>
    <w:sectPr>
      <w:type w:val="nextPage"/>
      <w:pgSz w:w="11906" w:h="16838"/>
      <w:pgMar w:left="107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45:00Z</dcterms:created>
  <dc:creator>ОМТС</dc:creator>
  <dc:description/>
  <cp:keywords/>
  <dc:language>en-US</dc:language>
  <cp:lastModifiedBy>Орлова Т П</cp:lastModifiedBy>
  <dcterms:modified xsi:type="dcterms:W3CDTF">2011-06-01T11:02:00Z</dcterms:modified>
  <cp:revision>2</cp:revision>
  <dc:subject/>
  <dc:title>Извещение</dc:title>
</cp:coreProperties>
</file>