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1 июня 2011 года №035630007921100011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л неонатальный с автоматическим поддерживанием температуры обогр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СНО </w:t>
            </w:r>
            <w:r>
              <w:rPr>
                <w:b/>
                <w:color w:val="000000"/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1 штука</w:t>
            </w:r>
            <w:r>
              <w:rPr>
                <w:b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пазон регулирования температуры,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7,9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пазон температуры, отображаемой индикатором,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9,9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погрешность измерения температуры кожи ребенка,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ое отклонение средней температуры в любой из периферийных точек матрасика от средней температуры в его центральной точке,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ания концентрации кислорода под неонатальным колпаком, %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95</w:t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наклона лож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0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ные углы поворота модуля нагревателя вокруг вертикальной ос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5°±5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непрерывной работы, не менее,  ч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проведения рентгенограф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инфракрасного излучения в любой точке матрасика, мВт/см, не бол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инфракрасном диапазоне спек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лижнем инфракрасном диапазоне спектра (760-1400 н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огрева, ручной/автоматически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ветовая и звуков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и срабатыв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тклонении температуры от заданно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 нарушении работы датчика ко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рекращении подачи сетевого электропит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перегрев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овый светильни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леса с тормозам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ая полочка для рентгеновской кассе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тайме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атуры кож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стой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инструмент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прозрачный матрасик,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х6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ый столи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стия для подведения трубо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 неонатальный ПК-0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подготовки кислород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кислородной магистрал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подвода газовой смеси к неонатальному колпаку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: ВхДх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х1100х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, не более, кг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итания - электросеть переменного то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±2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±0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А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одящая кислородная магистраль (или кислородный баллон), давление, кПа (кгс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700 (5-7)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</w:rPr>
            </w:pPr>
            <w:r>
              <w:rPr>
                <w:sz w:val="22"/>
              </w:rPr>
              <w:t>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45 (Сорок пя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7:00Z</dcterms:created>
  <dc:creator>ОМТС</dc:creator>
  <dc:description/>
  <cp:keywords/>
  <dc:language>en-US</dc:language>
  <cp:lastModifiedBy>ОМТС</cp:lastModifiedBy>
  <dcterms:modified xsi:type="dcterms:W3CDTF">2011-06-01T06:53:00Z</dcterms:modified>
  <cp:revision>12</cp:revision>
  <dc:subject/>
  <dc:title/>
</cp:coreProperties>
</file>