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6968"/>
        <w:gridCol w:w="176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14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4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онометра (pH-метр) 150МИ или эквивалент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4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7144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7144"/>
      </w:tblGrid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онометра (pH-метр) 150МИ или эквивалент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000,00 Российский рубль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, сайты www.iznteh.ru и www.ormet.ru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0000 Аппаратура медицинская; средства измерения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7147"/>
      </w:tblGrid>
      <w:tr>
        <w:trPr/>
        <w:tc>
          <w:tcPr>
            <w:tcW w:w="3212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течение 14 (Четырнадцать) календарных дней с момента подписания договора. 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7570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5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27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16:00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17:00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Главный врач МУЗ «ГДКБ №1»                                                          О.Г.Токмакова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1.06.2011</w:t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46:00Z</dcterms:created>
  <dc:creator>ОМТС</dc:creator>
  <dc:description/>
  <cp:keywords/>
  <dc:language>en-US</dc:language>
  <cp:lastModifiedBy>Орлова</cp:lastModifiedBy>
  <dcterms:modified xsi:type="dcterms:W3CDTF">2011-06-01T11:09:00Z</dcterms:modified>
  <cp:revision>3</cp:revision>
  <dc:subject/>
  <dc:title>Извещение</dc:title>
</cp:coreProperties>
</file>