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июня 2011 года №0356300079211000115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 xml:space="preserve">Парафинонагреватель </w:t>
            </w:r>
            <w:r>
              <w:rPr>
                <w:b/>
                <w:color w:val="000000"/>
              </w:rPr>
              <w:t>Каскад 15</w:t>
            </w:r>
            <w:r>
              <w:rPr>
                <w:b/>
              </w:rPr>
              <w:t xml:space="preserve"> или эквивалент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Количество 1 штук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 В/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ребляемая мощность, ВА, не более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                   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баритные размеры, мм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х400х4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иапазон температуры нагрева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, не уж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1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ое время нагревания до 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, мин, 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изготовлен из стали и имеет порошковое покрыт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 изготовлен из пищевого алюминия и закрывается крышко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бака, л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парафина из бака производиться с помощью кра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требуемого температурного режима устанавливается с помощью ручка терморегулято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ое поддержание температур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ермомет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са, кг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54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right="-501" w:firstLine="606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TextBody"/>
        <w:numPr>
          <w:ilvl w:val="0"/>
          <w:numId w:val="0"/>
        </w:numPr>
        <w:spacing w:lineRule="exact" w:line="280"/>
        <w:ind w:left="-426" w:right="-501" w:firstLine="60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type w:val="nextPage"/>
      <w:pgSz w:w="12240" w:h="15840"/>
      <w:pgMar w:left="1797" w:right="1021" w:gutter="0" w:header="0" w:top="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54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6-01T08:06:00Z</dcterms:modified>
  <cp:revision>10</cp:revision>
  <dc:subject/>
  <dc:title>Поз</dc:title>
</cp:coreProperties>
</file>