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5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ка парафинонагревателя Каскад 15 или эквивалент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ка парафинонагревателя Каскад 15 или эквивалент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сайты www.medpribori.ru, www.medprom.ru, www.elfimed.ru, коммерческие предложения ЗАО "Медэкс-Интер" и ЗАО "Компания КИЛЬ-Прикамье"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14 (Четырнадцать) календарных дней с момента подписания договора.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6:3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7:0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1.06.2011</w:t>
      </w:r>
    </w:p>
    <w:sectPr>
      <w:type w:val="nextPage"/>
      <w:pgSz w:w="11906" w:h="16838"/>
      <w:pgMar w:left="136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8:00Z</dcterms:created>
  <dc:creator>ОМТС</dc:creator>
  <dc:description/>
  <cp:keywords/>
  <dc:language>en-US</dc:language>
  <cp:lastModifiedBy>Орлова Т П</cp:lastModifiedBy>
  <dcterms:modified xsi:type="dcterms:W3CDTF">2011-06-01T11:08:00Z</dcterms:modified>
  <cp:revision>2</cp:revision>
  <dc:subject/>
  <dc:title>Извещение</dc:title>
</cp:coreProperties>
</file>