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356300056711000122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К.Р.Коновал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2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наборов травматологических для пластики крестообразной связки коленного сустава для МУЗ «МСЧ №9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наборов травматологических для пластики крестообразной связки коленного сустава для МУЗ «МСЧ №9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2 580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</w:t>
      </w:r>
      <w:r>
        <w:rPr/>
        <w:t>: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зина Н.Е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9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6-01T05:19:00Z</dcterms:modified>
  <cp:revision>2</cp:revision>
  <dc:subject/>
  <dc:title>Протокол №785085/1</dc:title>
</cp:coreProperties>
</file>