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sz w:val="22"/>
          <w:szCs w:val="22"/>
        </w:rPr>
        <w:t>0356300056711000123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 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2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изделий медицинских одноразового использования 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изделий медицинских одноразового использования  для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284 281,9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0"/>
        <w:gridCol w:w="2963"/>
        <w:gridCol w:w="302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ЗАО «ЗДРАВМЕДТЕХ-ЕКАТЕРИНБУРГ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20000, Свердловская обл, г. Екатеринбург, ул. Старых Большевиков, д.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>6663071279</w: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rStyle w:val="Textspanview"/>
                <w:sz w:val="22"/>
                <w:szCs w:val="22"/>
              </w:rPr>
              <w:t>620000, Свердловская обл, г. Екатеринбург, ул. Старых Большевиков, д.7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</w:t>
      </w:r>
      <w:r>
        <w:rPr>
          <w:rStyle w:val="Textspanview"/>
          <w:sz w:val="22"/>
          <w:szCs w:val="22"/>
        </w:rPr>
        <w:t xml:space="preserve">ЗАО «ЗДРАВМЕДТЕХ-ЕКАТЕРИНБУРГ» </w:t>
      </w:r>
      <w:r>
        <w:rPr>
          <w:sz w:val="22"/>
          <w:szCs w:val="22"/>
        </w:rPr>
        <w:t xml:space="preserve">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</w:t>
      </w:r>
      <w:r>
        <w:rPr>
          <w:rStyle w:val="Textspanview"/>
          <w:sz w:val="22"/>
          <w:szCs w:val="22"/>
        </w:rPr>
        <w:t>ЗАО «ЗДРАВМЕДТЕХ-ЕКАТЕРИНБУРГ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Р.Коновалов 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2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6-01T04:52:00Z</dcterms:modified>
  <cp:revision>2</cp:revision>
  <dc:subject/>
  <dc:title>Протокол №785085/1</dc:title>
</cp:coreProperties>
</file>