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клинок изогнутый с модулем повышенной яркости к ларингоскопу марки "Лл8-Медикон"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(клинок изогнутый с модулем повышенной яркости к ларингоскопу марки "Лл8-Медикон"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89 Запасные части к приборам и аппаратам для лечения прочи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7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40:00Z</dcterms:created>
  <dc:creator>Маркетолог 1</dc:creator>
  <dc:description/>
  <cp:keywords/>
  <dc:language>en-US</dc:language>
  <cp:lastModifiedBy>Маркетолог 1</cp:lastModifiedBy>
  <dcterms:modified xsi:type="dcterms:W3CDTF">2011-06-02T04:41:00Z</dcterms:modified>
  <cp:revision>1</cp:revision>
  <dc:subject/>
  <dc:title/>
</cp:coreProperties>
</file>