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етей, посещающих лагерь досуга и отдыха с дневным пребыванием в МОУ "СОШ № 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етей, посещающих лагерь досуга и отдыха с дневным пребыванием в МОУ "СОШ № 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5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раздачу приготовленных блюд учащимся с использованием посуды исполнителя в месте питания учащихся; 6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1:00Z</dcterms:created>
  <dc:creator>Пользователь</dc:creator>
  <dc:description/>
  <cp:keywords/>
  <dc:language>en-US</dc:language>
  <cp:lastModifiedBy>Пользователь</cp:lastModifiedBy>
  <dcterms:modified xsi:type="dcterms:W3CDTF">2011-06-02T06:43:00Z</dcterms:modified>
  <cp:revision>1</cp:revision>
  <dc:subject/>
  <dc:title/>
</cp:coreProperties>
</file>