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 ЭА-1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 xml:space="preserve">на выполнение работ по  </w:t>
      </w:r>
      <w:r>
        <w:rPr>
          <w:rFonts w:cs="Times New Roman CYR" w:ascii="Times New Roman CYR" w:hAnsi="Times New Roman CYR"/>
          <w:b/>
          <w:bCs/>
        </w:rPr>
        <w:t>содержанию остановочных комплексов (установка  урн) Индустриального района г.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02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(аукционной)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 xml:space="preserve">на выполнение работ по  </w:t>
      </w:r>
      <w:r>
        <w:rPr>
          <w:rFonts w:cs="Times New Roman CYR" w:ascii="Times New Roman CYR" w:hAnsi="Times New Roman CYR"/>
          <w:bCs/>
        </w:rPr>
        <w:t>содержанию остановочных комплексов (установка урн) Индустриального района г. Перм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Председатель комиссии                                                 </w:t>
      </w:r>
      <w:r>
        <w:rPr/>
        <w:t>Костарев Дмитрий Павл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товилов Илья Владими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едрицкий  Владимир Александ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 xml:space="preserve">на выполнение работ по  </w:t>
      </w:r>
      <w:r>
        <w:rPr>
          <w:rFonts w:cs="Times New Roman CYR" w:ascii="Times New Roman CYR" w:hAnsi="Times New Roman CYR"/>
          <w:bCs/>
        </w:rPr>
        <w:t>содержанию остановочных комплексов (установка урн) Индустриального района г. Перми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bCs/>
        </w:rPr>
        <w:t>185 725,12</w:t>
      </w:r>
      <w:r>
        <w:rPr>
          <w:bCs/>
          <w:color w:val="000000"/>
        </w:rPr>
        <w:t xml:space="preserve"> (Сто восемьдесят пять тысяч семьсот двадцать пять) руб. 12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68110000011 от 20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0.05.2011одновременно с документацией об аукционе, извещение № 8 ЭА от 20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0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 окончания срока подачи заявок на участие в аукционе в электронной форме была подана одна  заявка на участие в аукционе в электронной форме – заявка ООО «ПермТрансСтрой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1. Признать открытый аукцион  в  электронной форме на право заключения контракта на  выполнение работ по  </w:t>
      </w:r>
      <w:r>
        <w:rPr>
          <w:rFonts w:cs="Times New Roman CYR" w:ascii="Times New Roman CYR" w:hAnsi="Times New Roman CYR"/>
          <w:bCs/>
        </w:rPr>
        <w:t xml:space="preserve">содержанию остановочных комплексов (установка урн) Индустриального района г. Перми  </w:t>
      </w:r>
      <w:r>
        <w:rPr/>
        <w:t>несостоявшимся в соответствии с ч.21 ст.41.8 Федерального закона от 21.07.2005 г. № 94-ФЗ « О размещении  заказов на поставки товаров, выполнение работ, оказание услуг для государственных и муниципальных нужд» (далее - Федеральный закон № 94-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миссия рассмотрела заявку ООО «ПермТрансСтрой». а также документы, направленные заказчику оператором электронной площадки в соответствии с ч. 20 ст.41.10 Федерального закона № 94-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заявку на участие в аукционе в электронной форме участника открытого аукциона в электронной форме  ООО «ПермТрансСтрой» соответствующей  требованиям документации об открытом аукционе в электронной форме на</w:t>
      </w:r>
      <w:r>
        <w:rPr>
          <w:color w:val="000000"/>
        </w:rPr>
        <w:t xml:space="preserve"> право заключения  контракта </w:t>
      </w:r>
      <w:r>
        <w:rPr/>
        <w:t xml:space="preserve">на  выполнение работ по  </w:t>
      </w:r>
      <w:r>
        <w:rPr>
          <w:rFonts w:cs="Times New Roman CYR" w:ascii="Times New Roman CYR" w:hAnsi="Times New Roman CYR"/>
          <w:bCs/>
        </w:rPr>
        <w:t xml:space="preserve">содержанию остановочных комплексов (установка урн) Индустриального района г. Перми </w:t>
      </w:r>
    </w:p>
    <w:p>
      <w:pPr>
        <w:pStyle w:val="Normal"/>
        <w:jc w:val="both"/>
        <w:rPr/>
      </w:pPr>
      <w:r>
        <w:rPr/>
        <w:t>3.Рекомендовать Заказчику действовать в соответствии с ч.22 ст.41.8 Федерального закона № 94-ФЗ</w:t>
      </w:r>
    </w:p>
    <w:p>
      <w:pPr>
        <w:pStyle w:val="12pt"/>
        <w:rPr/>
      </w:pPr>
      <w:r>
        <w:rPr/>
        <w:t xml:space="preserve"> </w:t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Красильнико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Мотовилов И.В.</w:t>
      </w:r>
    </w:p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Бедрицкий В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4-04T10:05:00Z</cp:lastPrinted>
  <dcterms:modified xsi:type="dcterms:W3CDTF">2011-05-30T04:46:00Z</dcterms:modified>
  <cp:revision>228</cp:revision>
  <dc:subject/>
  <dc:title>ПРОТОКОЛ № 01/03-07</dc:title>
</cp:coreProperties>
</file>