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№  3  от «02»  июня 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ых услуг с использованием экземпляров Систе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участника размещения заказа исполнить условия контракта, указанные в извещении о проведении запроса котировок  №  3  от «02» июня   2011 год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услуг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lightGray"/>
              </w:rPr>
            </w:r>
          </w:p>
        </w:tc>
      </w:tr>
      <w:tr>
        <w:trPr>
          <w:trHeight w:val="685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нформационных услуг с использованием экземпляров Систе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участника размещения заказа исполнить условия контракта, указанные в извещении о проведении запроса котировок  №  3  от «02» июня   2011 год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ену услуг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5-31T13:18:00Z</cp:lastPrinted>
  <dcterms:modified xsi:type="dcterms:W3CDTF">2011-05-31T07:18:00Z</dcterms:modified>
  <cp:revision>118</cp:revision>
  <dc:subject/>
  <dc:title/>
</cp:coreProperties>
</file>