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 от «02» июня 2011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информационных услуг с использование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земпляров Систем </w:t>
      </w:r>
    </w:p>
    <w:p>
      <w:pPr>
        <w:pStyle w:val="Normal"/>
        <w:ind w:left="-426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оказываемых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ермь, ул. Стахановская, 51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оказания услу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с 01 июля 2011 года по 31 декабря 2011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163 217,00 рублей.</w:t>
            </w: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Цена сформирована с использованием сайтов сети Интернет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www.consultant-plus.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  <w:t>www.garant-perm.ru</w:t>
            </w:r>
          </w:p>
        </w:tc>
      </w:tr>
      <w:tr>
        <w:trPr>
          <w:trHeight w:val="903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услуг расходах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1080" w:leader="none"/>
              </w:tabs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муниципального контракта включает в себя полную стоимость услуг, все обязательные платежи, налоги и сборы. 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09» июня 2011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5-31T13:29:00Z</cp:lastPrinted>
  <dcterms:modified xsi:type="dcterms:W3CDTF">2011-05-31T07:30:00Z</dcterms:modified>
  <cp:revision>117</cp:revision>
  <dc:subject/>
  <dc:title/>
</cp:coreProperties>
</file>