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ДОГОВОР</w:t>
      </w:r>
      <w:r>
        <w:rPr>
          <w:b/>
          <w:bCs/>
        </w:rPr>
        <w:t xml:space="preserve"> № _____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>оказание услуг по удалению (сбору, вывозу и обезвреживанию) опасных медицинских отходов класс «А» с территории  МУЗ «Клиническая медико-санитарная часть №1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b/>
          <w:sz w:val="20"/>
          <w:szCs w:val="20"/>
        </w:rPr>
        <w:t>Муниципальное учреждение здравоохранения «Клиническая медико-санитарная часть №1</w:t>
      </w:r>
      <w:r>
        <w:rPr>
          <w:sz w:val="20"/>
          <w:szCs w:val="20"/>
        </w:rPr>
        <w:t xml:space="preserve">», в лице ___________________________ , действующего на основании ______________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 и лицензии № ____________ 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(сбору, вывозу и обезвреживанию) опасных медицинских отходов класса «А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720"/>
        <w:rPr/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2) в количестве, необходимом для выполнения условий настоящего договор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договору по адресу: 614077, г.Пермь, бульвар Гагарина, 68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3. Порядок приемки оказанных услуг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/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оказанных услуг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оказанные услуги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/>
      </w:pPr>
      <w:r>
        <w:rPr>
          <w:sz w:val="20"/>
          <w:szCs w:val="20"/>
        </w:rPr>
        <w:t>Услуги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/>
      </w:pPr>
      <w:r>
        <w:rPr>
          <w:sz w:val="20"/>
          <w:szCs w:val="20"/>
        </w:rPr>
        <w:t>В случае отказа от приемки оказанных услуг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 Стоимость услуги  устанавливается на основании результатов запроса котировки цен, является неизменной в течение всего срока действия настоящего договора и составляет _________________ (приложение №1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3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Заказчик ежемесячно осуществляет оплату за фактически выполненный объем услуг по удалению (сбору, вывозы и обезвреживанию)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удаления (сбору, вывозу и обезвреживанию) опасных медицинских отходов класс «А»</w:t>
      </w:r>
      <w:r>
        <w:rPr>
          <w:b/>
        </w:rPr>
        <w:t xml:space="preserve"> </w:t>
      </w:r>
      <w:r>
        <w:rPr>
          <w:sz w:val="20"/>
          <w:szCs w:val="20"/>
        </w:rPr>
        <w:t xml:space="preserve">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01.07.2011г.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31.12.2011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Спецификация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: Перечень предоставляемых емкостей для хран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Приложение № 3: Копия лицензии  на осуществление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Клиническая медико-санитарная часть №1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077, г.Пермь, бульвар Гагарина, 68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3-32-10, 263-27-50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Клиническая медико-санитарная часть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 Ф.И.О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АЗЧИК: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/ Ф.И.О./                                       _____________/Ф.И.О. /                            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04:00Z</dcterms:created>
  <dc:creator>Пользователь</dc:creator>
  <dc:description/>
  <cp:keywords/>
  <dc:language>en-US</dc:language>
  <cp:lastModifiedBy>Admin</cp:lastModifiedBy>
  <dcterms:modified xsi:type="dcterms:W3CDTF">2011-06-01T08:38:00Z</dcterms:modified>
  <cp:revision>8</cp:revision>
  <dc:subject/>
  <dc:title>ПРИЛОЖЕНИЕ 3</dc:title>
</cp:coreProperties>
</file>