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0356300042211000048  от «02» июн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</w:rPr>
        <w:t xml:space="preserve">оказание услуг по удалению (сбору, вывозу и обезвреживанию) опасных медицинских отходов класса «А» </w:t>
      </w:r>
    </w:p>
    <w:p>
      <w:pPr>
        <w:pStyle w:val="TextBody"/>
        <w:jc w:val="center"/>
        <w:rPr/>
      </w:pPr>
      <w:r>
        <w:rPr>
          <w:b/>
          <w:szCs w:val="24"/>
        </w:rPr>
        <w:t>с территории</w:t>
      </w:r>
      <w:r>
        <w:rPr/>
        <w:t xml:space="preserve">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588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mail.ru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25-59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ПКФОМС, средства предпринимательской деятельности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 (сбору, вывозу и обезвреживанию) опасных медицинских отходов класса «А» с территории  МУЗ «Клиническая медико-санитарная часть №1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удалению  (сбору, вывозу и обезвреживанию) опасных медицинских отходов класса «А» с территории  МУЗ «Клиническая медико-санитарная часть №1»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слуги оказываются в соответствии с техническим заданием (Приложение №1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 м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и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и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1г. по 31.12.2011г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      </w:r>
            <w:r>
              <w:rPr/>
              <w:t>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 000 руб. 00 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 Заказчиком исходя из средней стоимости оказания услуг на основании коммерческих предложений Поставщиков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>
          <w:trHeight w:val="861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15» июня 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      </w:r>
          </w:p>
        </w:tc>
      </w:tr>
      <w:tr>
        <w:trPr>
          <w:trHeight w:val="1024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догов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44:00Z</dcterms:created>
  <dc:creator>-</dc:creator>
  <dc:description/>
  <cp:keywords/>
  <dc:language>en-US</dc:language>
  <cp:lastModifiedBy>Admin</cp:lastModifiedBy>
  <cp:lastPrinted>2011-06-01T16:34:00Z</cp:lastPrinted>
  <dcterms:modified xsi:type="dcterms:W3CDTF">2011-06-01T11:00:00Z</dcterms:modified>
  <cp:revision>26</cp:revision>
  <dc:subject/>
  <dc:title/>
</cp:coreProperties>
</file>