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4221100004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2 июня 2011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2"/>
          <w:szCs w:val="22"/>
        </w:rPr>
        <w:t xml:space="preserve">поставка реагентов для определения группы крови для Муниципального учреждения здравоохранения «Клиническая медико- санитарная часть №1» ; </w:t>
      </w: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"Клиническая медико-санитарная часть № 1" (ИНН 5904101322, КПП 590401001)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«поставка реагентов для определения группы крови для Муниципального учреждения здравоохранения «Клиническая медико- санитарная часть №1» » </w:t>
        <w:br/>
        <w:t>Начальная (максимальная) цена контракта (с указанием валюты): 55 000,00 (пятьдесят пять тысяч) Российский рубль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042211000041 от 25.05.2011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Председатель комиссии:   </w:t>
      </w:r>
      <w:r>
        <w:rPr>
          <w:sz w:val="22"/>
          <w:szCs w:val="22"/>
        </w:rPr>
        <w:t>Грачев Алексей Николаевич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                 </w:t>
      </w:r>
      <w:r>
        <w:rPr>
          <w:sz w:val="22"/>
          <w:szCs w:val="22"/>
        </w:rPr>
        <w:t>Волкова Светлана Владимировна</w:t>
      </w:r>
    </w:p>
    <w:p>
      <w:pPr>
        <w:pStyle w:val="Offset251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Казаринов Юрий Александрович</w:t>
      </w:r>
    </w:p>
    <w:p>
      <w:pPr>
        <w:pStyle w:val="Offset251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Мандрикова Лариса Викторовна</w:t>
      </w:r>
    </w:p>
    <w:p>
      <w:pPr>
        <w:pStyle w:val="Offset251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Кушева Анна Александровн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5 (пять) из 8 (восемь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02.06.2011 по адресу: Российская Федерация, 614077, Пермский край, Пермь г, Бульвар Гагарина, 68, административно-хозяйственный корпус, кабинет № 11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Медицина Прикамья"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 9 Мая, 2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Дельрус-МТ"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Голева 10 "Б"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Победителем в проведении запроса котировок определен участник размещения заказа с номером заявки №2</w:t>
        <w:br/>
        <w:t>ИНН 5903007486, КПП 590301001 Общество с ограниченной ответственностью "Дельрус-МТ" (Адрес: 614097, г.Пермь, ул.Голева 10 "Б").</w:t>
        <w:br/>
        <w:t>Предложение о цене контракта: 54 500,00 (пятьдесят четыре тысячи пятьсот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5020154, КПП 590501001 Общество с ограниченной ответственностью "Медицина Прикамья" (Адрес: 614022, г.Пермь, ул. 9 Мая, 21).</w:t>
        <w:br/>
        <w:t>Предложение о цене контракта: 55 000,00 (пятьдесят пять тысяч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0"/>
        <w:gridCol w:w="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/Грачев Алексе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/Волков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/Казаринов Юри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/Мандрикова Ларис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/Кушева Ан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МУЗ "КМСЧ № 1"</w:t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6"/>
            </w:tblGrid>
            <w:tr>
              <w:trPr/>
              <w:tc>
                <w:tcPr>
                  <w:tcW w:w="69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_____________/Грачев Алексей Николаевич/ </w:t>
                  </w:r>
                </w:p>
              </w:tc>
            </w:tr>
            <w:tr>
              <w:trPr/>
              <w:tc>
                <w:tcPr>
                  <w:tcW w:w="698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02.06.2011)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 к Протоколу рассмотрения и оценки котировочных заявокот 02.06.2011 №035630004221100004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Style14"/>
        <w:rPr/>
      </w:pPr>
      <w:r>
        <w:rPr/>
        <w:t xml:space="preserve">Предмет контракта: поставка реагентов для определения группы крови для Муниципального учреждения здравоохранения «Клиническая медико- санитарная часть №1»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"/>
        <w:gridCol w:w="1922"/>
        <w:gridCol w:w="1921"/>
        <w:gridCol w:w="2584"/>
        <w:gridCol w:w="2599"/>
      </w:tblGrid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оступления</w:t>
            </w:r>
          </w:p>
        </w:tc>
        <w:tc>
          <w:tcPr>
            <w:tcW w:w="2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</w:tc>
        <w:tc>
          <w:tcPr>
            <w:tcW w:w="2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дачи заявки</w:t>
            </w:r>
          </w:p>
        </w:tc>
      </w:tr>
      <w:tr>
        <w:trPr/>
        <w:tc>
          <w:tcPr>
            <w:tcW w:w="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25</w:t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:35</w:t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к Протоколу рассмотрения и оценки котировочных заявокот 02.06.2011 №0356300042211000041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поставка реагентов для определения группы крови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(с указанием валюты): 55 000,00 (пятьдесят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477"/>
        <w:gridCol w:w="25"/>
        <w:gridCol w:w="520"/>
        <w:gridCol w:w="16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в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Медицина Прикамья" , ИНН 5905020154, КПП 5905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 9 Мая, 2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, характеристики и количество поставляемого товара указаны в Приложение №1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Дельрус-МТ" , ИНН 5903007486, КПП 5903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7, г.Пермь, ул.Голева 10 "Б"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, характеристики и количество поставляемого товара указаны в Приложение 1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 к Протоколу рассмотрения и оценки котировочных заявокот 02.06.2011 №035630004221100004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поставка реагентов для определения группы крови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5020154, КПП 590501001, Общество с ограниченной ответственностью "Медицина Прикамья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3007486, КПП 590301001, Общество с ограниченной ответственностью "Дельрус-МТ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4 к Протоколу рассмотрения и оценки котировочных заявокот 02.06.2011 №035630004221100004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поставка реагентов для определения группы крови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размещения заказа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ицина Прикамья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Дельрус-МТ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12:00Z</dcterms:created>
  <dc:creator>Admin</dc:creator>
  <dc:description/>
  <cp:keywords/>
  <dc:language>en-US</dc:language>
  <cp:lastModifiedBy>Admin</cp:lastModifiedBy>
  <cp:lastPrinted>2011-06-02T11:07:00Z</cp:lastPrinted>
  <dcterms:modified xsi:type="dcterms:W3CDTF">2011-06-02T05:07:00Z</dcterms:modified>
  <cp:revision>4</cp:revision>
  <dc:subject/>
  <dc:title>Протокол №0356300042211000041-1</dc:title>
</cp:coreProperties>
</file>