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8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м по адресу: г. Пермь, ул. Ленина,2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2@perm.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м по адресу: г. Пермь, ул. Ленина,2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481 784,1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481 784,1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конкурсной документации) и техническим заданием (приложение № 2 к конкурсной документации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2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4 089,2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аукционе в равной мере распространяется на всех участников размещения заказа. 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 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в срок не позднее 04 июля 2011 года.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1.06.2011 по 04.07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к извещению о проведении открытого конкурса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1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1:00Z</dcterms:created>
  <dc:creator>СОК</dc:creator>
  <dc:description/>
  <cp:keywords/>
  <dc:language>en-US</dc:language>
  <cp:lastModifiedBy>СОК</cp:lastModifiedBy>
  <cp:lastPrinted>2011-06-01T17:00:00Z</cp:lastPrinted>
  <dcterms:modified xsi:type="dcterms:W3CDTF">2011-06-01T11:04:00Z</dcterms:modified>
  <cp:revision>5</cp:revision>
  <dc:subject/>
  <dc:title>Извещение</dc:title>
</cp:coreProperties>
</file>