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2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2 июн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одготовке и изданию информационных и информационно-методических материал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одготовке и изданию информационных и информационно-методических материалов» </w:t>
        <w:br/>
        <w:t>Начальная (максимальная) цена контракта (с указанием валюты): 28 100,00 (двадцать восемь тысяч сто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21 от 25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t>Большаков Сергей Валер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2.06.2011 по адресу: г. Пермь Администрация Дзержинского района г. Перми ул. Ленина, д.85 каб. 22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2920"/>
        <w:gridCol w:w="2586"/>
        <w:gridCol w:w="3407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Елена Александровна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Пермский край, г.Пермь, ул.Татьяны Барамзиной, д.42/2, кв.62</w:t>
            </w:r>
          </w:p>
        </w:tc>
        <w:tc>
          <w:tcPr>
            <w:tcW w:w="3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екс - Пресс" 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0, Пермский край, г.Пермь, ул.Дружбы, д.34</w:t>
            </w:r>
          </w:p>
        </w:tc>
        <w:tc>
          <w:tcPr>
            <w:tcW w:w="3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Арапова Елена Александровна (Адрес: 614046, Пермский край, г.Пермь, ул.Татьяны Барамзиной, д.42/2, кв.62).</w:t>
        <w:br/>
        <w:t>Предложение о цене контракта: 28 000,00 (двадцать восемь тысяч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37730, КПП 590601001 Общество с ограниченной ответственностью "Алекс - Пресс" (Адрес: 614070, Пермский край, г.Пермь, ул.Дружбы, д.34).</w:t>
        <w:br/>
        <w:t>Предложение о цене контракта: 28 100,00 (двадцать восемь тысяч сто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0"/>
        <w:gridCol w:w="1917"/>
        <w:gridCol w:w="3177"/>
        <w:gridCol w:w="4286"/>
        <w:gridCol w:w="14"/>
      </w:tblGrid>
      <w:tr>
        <w:trPr/>
        <w:tc>
          <w:tcPr>
            <w:tcW w:w="245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Субботин Игорь Александрович/</w:t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ольшаков Сергей Валерьевич/</w:t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аранова Ирина Валериевна/</w:t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Кириллова Надежда Ивановна/</w:t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осых Наталья Сергеевна/</w:t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Ронжина Елена Вениаминовна/</w:t>
            </w:r>
          </w:p>
        </w:tc>
      </w:tr>
      <w:tr>
        <w:trPr/>
        <w:tc>
          <w:tcPr>
            <w:tcW w:w="24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Логинова Алевтина Михайловна/</w:t>
            </w:r>
          </w:p>
        </w:tc>
      </w:tr>
      <w:tr>
        <w:trPr/>
        <w:tc>
          <w:tcPr>
            <w:tcW w:w="56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3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70"/>
            </w:tblGrid>
            <w:tr>
              <w:trPr/>
              <w:tc>
                <w:tcPr>
                  <w:tcW w:w="427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/И.А.Субботин/ </w:t>
                  </w:r>
                </w:p>
              </w:tc>
            </w:tr>
            <w:tr>
              <w:trPr/>
              <w:tc>
                <w:tcPr>
                  <w:tcW w:w="427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2.06.2011)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2.06.2011 №015630001551100002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Оказание услуг по подготовке и изданию информационных и информационно-методических материал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58"/>
        <w:gridCol w:w="1605"/>
        <w:gridCol w:w="197"/>
        <w:gridCol w:w="1863"/>
        <w:gridCol w:w="2694"/>
        <w:gridCol w:w="2711"/>
        <w:gridCol w:w="57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48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20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609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2.06.2011 №0156300015511000021-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Оказание услуг по подготовке и изданию информационных и информационно-методических материалов</w:t>
      </w:r>
    </w:p>
    <w:p>
      <w:pPr>
        <w:pStyle w:val="Normal"/>
        <w:rPr/>
      </w:pPr>
      <w:r>
        <w:rPr/>
        <w:t>Начальная (максимальная) цена контракта (с указанием валюты): 28 100,00 (двадцать восемь тысяч 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3"/>
        <w:gridCol w:w="401"/>
        <w:gridCol w:w="30"/>
        <w:gridCol w:w="435"/>
        <w:gridCol w:w="217"/>
      </w:tblGrid>
      <w:tr>
        <w:trPr/>
        <w:tc>
          <w:tcPr>
            <w:tcW w:w="9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011"/>
        <w:gridCol w:w="1449"/>
        <w:gridCol w:w="546"/>
        <w:gridCol w:w="2933"/>
        <w:gridCol w:w="3888"/>
        <w:gridCol w:w="5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9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рапова Елена Александровна</w:t>
            </w:r>
          </w:p>
        </w:tc>
        <w:tc>
          <w:tcPr>
            <w:tcW w:w="29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46, Пермский край, г.Пермь, ул.Татьяны Барамзиной, д.42/2, кв.62</w:t>
            </w:r>
          </w:p>
        </w:tc>
        <w:tc>
          <w:tcPr>
            <w:tcW w:w="39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екс - Пресс" , ИНН 5903037730, КПП 590601001</w:t>
            </w:r>
          </w:p>
        </w:tc>
        <w:tc>
          <w:tcPr>
            <w:tcW w:w="293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70, Пермский край, г.Пермь, ул.Дружбы, д.34</w:t>
            </w:r>
          </w:p>
        </w:tc>
        <w:tc>
          <w:tcPr>
            <w:tcW w:w="39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2509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7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2.06.2011 №0156300015511000021-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Оказание услуг по подготовке и изданию информационных и информационно-методических материалов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010"/>
        <w:gridCol w:w="1451"/>
        <w:gridCol w:w="2746"/>
        <w:gridCol w:w="2375"/>
        <w:gridCol w:w="2245"/>
        <w:gridCol w:w="5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1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3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рапова Елена Александровна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3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37730, КПП 590601001, Общество с ограниченной ответственностью "Алекс - Пресс"</w:t>
            </w:r>
          </w:p>
        </w:tc>
        <w:tc>
          <w:tcPr>
            <w:tcW w:w="237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3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0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2.06.2011 №0156300015511000021-1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Оказание услуг по подготовке и изданию информационных и информационно-методических материалов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3811"/>
        <w:gridCol w:w="1650"/>
        <w:gridCol w:w="3460"/>
      </w:tblGrid>
      <w:tr>
        <w:trPr/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а Елена Александровна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000,00 </w:t>
            </w:r>
          </w:p>
        </w:tc>
        <w:tc>
          <w:tcPr>
            <w:tcW w:w="3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екс - Пресс"</w:t>
            </w:r>
          </w:p>
        </w:tc>
        <w:tc>
          <w:tcPr>
            <w:tcW w:w="1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100,00 </w:t>
            </w:r>
          </w:p>
        </w:tc>
        <w:tc>
          <w:tcPr>
            <w:tcW w:w="3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21:00Z</dcterms:created>
  <dc:creator>fin-1</dc:creator>
  <dc:description/>
  <cp:keywords/>
  <dc:language>en-US</dc:language>
  <cp:lastModifiedBy>fin-1</cp:lastModifiedBy>
  <dcterms:modified xsi:type="dcterms:W3CDTF">2011-06-02T03:01:00Z</dcterms:modified>
  <cp:revision>7</cp:revision>
  <dc:subject/>
  <dc:title/>
</cp:coreProperties>
</file>