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2 июн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рганизации и проведению спортивного мероприятия по художественной гимнастике «Прикамские зори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рганизации и проведению спортивного мероприятия по художественной гимнастике «Прикамские зори»» </w:t>
        <w:br/>
        <w:t>Начальная (максимальная) цена контракта (с указанием валюты): 20 000,00 (двадца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22 от 25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2.06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3290"/>
        <w:gridCol w:w="2402"/>
        <w:gridCol w:w="3224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ое юридическое лицо Местная общественная организация "Федерация художественной гимнастики города Перми" 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5, Пермский край, г.Пермь, ул. Шпальная, д.2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номное учреждение Муниципальное автономное образовательное учреждение дополнительного образования детей "Детско-юношеская спортивная школа "Ника" 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5, Пермский край, г.Пермь, ул.Шпальная, д.2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3090974, КПП 590301001 Иное юридическое лицо Местная общественная организация "Федерация художественной гимнастики города Перми" (Адрес: 614015, Пермский край, г.Пермь, ул. Шпальная, д.2).</w:t>
        <w:br/>
        <w:t>Предложение о цене контракта: 20 000,00 (двадцать тысяч) Российский рубль</w:t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3005707, КПП 590301001 Автономное учреждение Муниципальное автономное образовательное учреждение дополнительного образования детей "Детско-юношеская спортивная школа "Ника" (Адрес: 614015, Пермский край, г.Пермь, ул.Шпальная, д.2).</w:t>
        <w:br/>
        <w:t>Предложение о цене контракта: 20 000,00 (двадцать тысяч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убботин Игорь Александрович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ольшаков Сергей Валерьевич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ранова Ирина Валери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Ронжина Елена Вениами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Логинова Алевтина Михайл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0"/>
        <w:gridCol w:w="1939"/>
        <w:gridCol w:w="3340"/>
        <w:gridCol w:w="4101"/>
        <w:gridCol w:w="14"/>
      </w:tblGrid>
      <w:tr>
        <w:trPr/>
        <w:tc>
          <w:tcPr>
            <w:tcW w:w="581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4600" w:type="pct"/>
              <w:jc w:val="left"/>
              <w:tblInd w:w="359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58"/>
            </w:tblGrid>
            <w:tr>
              <w:trPr/>
              <w:tc>
                <w:tcPr>
                  <w:tcW w:w="375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/И.А. Субботин/ </w:t>
                  </w:r>
                </w:p>
              </w:tc>
            </w:tr>
            <w:tr>
              <w:trPr/>
              <w:tc>
                <w:tcPr>
                  <w:tcW w:w="375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6.2011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6.2011 №0156300015511000022-1</w:t>
            </w:r>
          </w:p>
        </w:tc>
      </w:tr>
    </w:tbl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по художественной гимнастике «Прикамские зори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613"/>
        <w:gridCol w:w="1737"/>
        <w:gridCol w:w="1963"/>
        <w:gridCol w:w="2604"/>
        <w:gridCol w:w="2909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</w:t>
            </w:r>
          </w:p>
        </w:tc>
        <w:tc>
          <w:tcPr>
            <w:tcW w:w="1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оступления</w:t>
            </w:r>
          </w:p>
        </w:tc>
        <w:tc>
          <w:tcPr>
            <w:tcW w:w="2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6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196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53</w:t>
            </w:r>
          </w:p>
        </w:tc>
        <w:tc>
          <w:tcPr>
            <w:tcW w:w="260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2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6.2011 №0156300015511000022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по художественной гимнастике «Прикамские зори»</w:t>
      </w:r>
    </w:p>
    <w:p>
      <w:pPr>
        <w:pStyle w:val="Normal"/>
        <w:rPr/>
      </w:pPr>
      <w:r>
        <w:rPr/>
        <w:t>Начальная (максимальная) цена контракта (с указанием валюты): 20 000,00 (двадца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401"/>
        <w:gridCol w:w="30"/>
        <w:gridCol w:w="435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620"/>
        <w:gridCol w:w="483"/>
        <w:gridCol w:w="2567"/>
        <w:gridCol w:w="2105"/>
        <w:gridCol w:w="4059"/>
        <w:gridCol w:w="52"/>
      </w:tblGrid>
      <w:tr>
        <w:trPr/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естная общественная организация "Федерация художественной гимнастики города Перми" , ИНН 5903090974, КПП 590301001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5, Пермский край, г.Пермь, ул. Шпальная, д.2</w:t>
            </w:r>
          </w:p>
        </w:tc>
        <w:tc>
          <w:tcPr>
            <w:tcW w:w="41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номное учреждение Муниципальное автономное образовательное учреждение дополнительного образования детей "Детско-юношеская спортивная школа "Ника" , ИНН 5903005707, КПП 590301001</w:t>
            </w:r>
          </w:p>
        </w:tc>
        <w:tc>
          <w:tcPr>
            <w:tcW w:w="21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15, Пермский край, г.Пермь, ул.Шпальная, д.2</w:t>
            </w:r>
          </w:p>
        </w:tc>
        <w:tc>
          <w:tcPr>
            <w:tcW w:w="41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668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6.2011 №0156300015511000022-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по художественной гимнастике «Прикамские зори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647"/>
        <w:gridCol w:w="474"/>
        <w:gridCol w:w="4948"/>
        <w:gridCol w:w="1757"/>
        <w:gridCol w:w="2004"/>
        <w:gridCol w:w="5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90974, КПП 590301001, Иное юридическое лицо Местная общественная организация "Федерация художественной гимнастики города Перми"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0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05707, КПП 590301001, Автономное учреждение Муниципальное автономное образовательное учреждение дополнительного образования детей "Детско-юношеская спортивная школа "Ника"</w:t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0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6.2011 №0156300015511000022-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организации и проведению спортивного мероприятия по художественной гимнастике «Прикамские зори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8"/>
        <w:gridCol w:w="3290"/>
        <w:gridCol w:w="2221"/>
        <w:gridCol w:w="3405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юридическое лицо Местная общественная организация "Федерация художественной гимнастики города Перми"</w:t>
            </w:r>
          </w:p>
        </w:tc>
        <w:tc>
          <w:tcPr>
            <w:tcW w:w="2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000,00 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е учреждение Муниципальное автономное образовательное учреждение дополнительного образования детей "Детско-юношеская спортивная школа "Ника"</w:t>
            </w:r>
          </w:p>
        </w:tc>
        <w:tc>
          <w:tcPr>
            <w:tcW w:w="2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000,00 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1:58:00Z</dcterms:created>
  <dc:creator>fin-1</dc:creator>
  <dc:description/>
  <cp:keywords/>
  <dc:language>en-US</dc:language>
  <cp:lastModifiedBy>fin-1</cp:lastModifiedBy>
  <dcterms:modified xsi:type="dcterms:W3CDTF">2011-06-02T02:54:00Z</dcterms:modified>
  <cp:revision>8</cp:revision>
  <dc:subject/>
  <dc:title/>
</cp:coreProperties>
</file>