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20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2 июня 2011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» </w:t>
        <w:br/>
        <w:t>Начальная (максимальная) цена контракта (с указанием валюты): 318 826,00 (триста восемнадцать тысяч восемьсот двадцать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20 от 20.05.2011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2.06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вто-СИ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Ш.Космонавтов, 330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Антонов Александр Анатол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Толбухина, 12-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5906052350, КПП 594801001 Общество с ограниченной ответственностью "Авто-СИД" (Адрес: г.Пермь, ул. Ш.Космонавтов, 330 А).</w:t>
        <w:br/>
        <w:t>Предложение о цене контракта: 310 700,00 (триста десять тысяч семьсот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704159207, КПП Индивидуальный предприниматель Антонов Александр Анатольевич (Адрес: г. Пермь, ул. Толбухина, 12-98).</w:t>
        <w:br/>
        <w:t>Предложение о цене контракта: 318 826,00 (триста восемнадцать тысяч восемьсот двадцать шесть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26"/>
        <w:gridCol w:w="12"/>
        <w:gridCol w:w="6964"/>
        <w:gridCol w:w="5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697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8" w:type="dxa"/>
                <w:left w:w="68" w:type="dxa"/>
                <w:bottom w:w="68" w:type="dxa"/>
                <w:right w:w="68" w:type="dxa"/>
              </w:tblCellMar>
            </w:tblPr>
            <w:tblGrid>
              <w:gridCol w:w="6946"/>
            </w:tblGrid>
            <w:tr>
              <w:trPr/>
              <w:tc>
                <w:tcPr>
                  <w:tcW w:w="69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/И.В.Канзепарова </w:t>
                  </w:r>
                </w:p>
              </w:tc>
            </w:tr>
            <w:tr>
              <w:trPr/>
              <w:tc>
                <w:tcPr>
                  <w:tcW w:w="6946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2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2.06.2011 №015630002811100002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2.06.2011 №015630002811100002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18 826,00 (триста восемнадцать тысяч восемьсот двадцать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365"/>
        <w:gridCol w:w="29"/>
        <w:gridCol w:w="388"/>
        <w:gridCol w:w="211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вто-СИД" , ИНН 5906052350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 Ш.Космонавтов, 330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 </w:t>
              <w:br/>
              <w:t xml:space="preserve">Сведения о включенных или не включенных расходах в цену товара, работы, услуги: 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страховку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другие расходы, которые могут возникнуть при исполнении условий муниципального контракт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Антонов Александр Анатольевич , ИНН 590704159207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Толбухина, 12-9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 </w:t>
              <w:br/>
              <w:t xml:space="preserve">Сведения о включенных или не включенных расходах в цену товара, работы, услуги: 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страховку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другие расходы, которые могут возникнуть при исполнении условий муниципального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2.06.2011 №015630002811100002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52350, КПП 594801001, Общество с ограниченной ответственностью "Авто-СИ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4159207, КПП , Индивидуальный предприниматель Антонов Александр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2.06.2011 №0156300028111000020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вто-СИ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0 7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Антонов Александр Анато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8 82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38:00Z</dcterms:created>
  <dc:creator>shabalina-si</dc:creator>
  <dc:description/>
  <cp:keywords/>
  <dc:language>en-US</dc:language>
  <cp:lastModifiedBy>shabalina-si</cp:lastModifiedBy>
  <dcterms:modified xsi:type="dcterms:W3CDTF">2011-06-02T08:38:00Z</dcterms:modified>
  <cp:revision>2</cp:revision>
  <dc:subject/>
  <dc:title/>
</cp:coreProperties>
</file>