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2 июн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отдыха детей-инвалидов в 2011 году: речной круиз на теплоходе по маршруту «г. Пермь - г. Казань-г. Пермь»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отдыха детей-инвалидов в 2011 году: речной круиз на теплоходе по маршруту «г. Пермь - г. Казань-г. Пермь».» </w:t>
        <w:br/>
        <w:t>Начальная (максимальная) цена контракта (с указанием валюты): 198 000,00 (сто девяносто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1 от 25.05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2.06.2011 по адресу: г.Пермь, ул. Кирва,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ермское бюро путешествий и экскурси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М.Горького, 14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ессИнфор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Щитовая, 11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Форт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Гусарова, 10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2701469, КПП 590201001 Общество с ограниченной ответственностью "Пермское бюро путешествий и экскурсий" (Адрес: г.Пермь, ул. М.Горького, 14 а).</w:t>
        <w:br/>
        <w:t>Предложение о цене контракта: 198 000,00 (сто 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6"/>
        <w:gridCol w:w="12"/>
        <w:gridCol w:w="6964"/>
        <w:gridCol w:w="5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69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/И.В.Канзепарова </w:t>
                  </w:r>
                </w:p>
              </w:tc>
            </w:tr>
            <w:tr>
              <w:trPr/>
              <w:tc>
                <w:tcPr>
                  <w:tcW w:w="6946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2.06.2011 №01563000281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отдыха детей-инвалидов в 2011 году: речной круиз на теплоходе по маршруту «г. Пермь - г. Казань-г. Перм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2.06.2011 №01563000281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отдыха детей-инвалидов в 2011 году: речной круиз на теплоходе по маршруту «г. Пермь - г. Казань-г. Перм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8 000,00 (сто девяносто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ермское бюро путешествий и экскурсий" , ИНН 5902701469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М.Горького, 14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речной круиз на теплоходе по маршруту «г. Пермь - г. Казань-г. Пермь». </w:t>
              <w:br/>
              <w:t xml:space="preserve">Сведения о включенных или не включенных расходах в цену товара, работы, услуги: Стоимость услуги включает затраты Исполнителя на проезд детей-инвалидов и сопровождающих до г. Казани и обратно, затраты на автомобильный транспорт в городах круиза во время проведения экскурсий, проживание, трехразовое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ессИнформ" , ИНН 590704687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Щитовая, 11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речной круиз на теплоходе по маршруту «г. Пермь - г. Казань-г. Пермь». </w:t>
              <w:br/>
              <w:t>Сведения о включенных или не включенных расходах в цену товара, работы, услуги: Стоимость услуг включает затараты на проезд детей-инвалидов и сопровождающих до г. Казани и обратно, затраты на автомобильный транспорт в городах круиза, проведение экскурсий, горячее питание, страхование, налоги и друг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ортис" , ИНН 590286906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Гусарова, 10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отдыха детей-инвалидов в 2011 году: речной круиз на теплоходе по маршруту «г. Пермь - г. Казань-г. Пермь». </w:t>
              <w:br/>
              <w:t>Сведения о включенных или не включенных расходах в цену товара, работы, услуги: Стоимость услуг включает затраты на проезд детей-инвалидов и сопровождающих до г. Казани и обратно, затраты на автомобильный транспорт в городах круиза, проведение экскурсий, горячее питание, страхование, налоги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2.06.2011 №01563000281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отдыха детей-инвалидов в 2011 году: речной круиз на теплоходе по маршруту «г. Пермь - г. Казань-г. Перм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701469, КПП 590201001, Общество с ограниченной ответственностью "Пермское бюро путешествий и экскурс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6870, КПП 590701001, Общество с ограниченной ответственностью "ПрессИнфо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В заявке не указаны банковские реквизиты участника размещения заказ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9060, КПП 590201001, Общество с ограниченной ответственностью "Форт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заявке представлены неполные банковские реквизиты (нет расчетного счета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2.06.2011 №01563000281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отдыха детей-инвалидов в 2011 году: речной круиз на теплоходе по маршруту «г. Пермь - г. Казань-г. Перм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ермское бюро путешествий и экскурс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ессИнфо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орт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2:00Z</dcterms:created>
  <dc:creator>shabalina-si</dc:creator>
  <dc:description/>
  <cp:keywords/>
  <dc:language>en-US</dc:language>
  <cp:lastModifiedBy>shabalina-si</cp:lastModifiedBy>
  <dcterms:modified xsi:type="dcterms:W3CDTF">2011-06-02T08:52:00Z</dcterms:modified>
  <cp:revision>2</cp:revision>
  <dc:subject/>
  <dc:title/>
</cp:coreProperties>
</file>