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02» июня 2011 года № 39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ГРАММНОГО ОБЕСПЕЧЕНИЯ ДЛЯ МУЗ «ГКП №4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УБЪЕКТОВ МАЛОГО ПРЕДПРИНИМАТЕЛЬСТВА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-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терова Оксана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города Перми, 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граммного обеспечения: антивирусная программ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г. Пермь, шоссе Космонавтов, 108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г. Пермь, ул. Транспортная, 27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г. Пермь, ул. Куфонина,1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г. Пермь, ул. Орджоникидзе, 15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г. Пермь, ул. Екатерининская, д. 2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рабочих дней с момента заключения Гражданско-правового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 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3"/>
              <w:spacing w:lineRule="auto" w:line="276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2"/>
                <w:szCs w:val="22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 цена)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889 (Пятьдесят семь тысяч восемьсот восемьдесят девять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начальной (максимальной)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Гражданско-правового договора сформирована исходя из коммерческих предложений Приложение №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июн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выполненных работ будет произведена до «31» июля 2011 года, при наличии финансирования, безналичным перечислением денежных средств по факту выполнения работ  после  предоставления Поставщиком оформленных и подписанных в установленном порядке счета, счет - фактуры, акта приема-передачи, товарной накладной.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– Приложение №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- Приложение № 4</w:t>
      </w:r>
    </w:p>
    <w:p>
      <w:pPr>
        <w:pStyle w:val="Normal"/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1-05-06T13:33:00Z</cp:lastPrinted>
  <dcterms:modified xsi:type="dcterms:W3CDTF">2011-06-02T10:24:00Z</dcterms:modified>
  <cp:revision>79</cp:revision>
  <dc:subject/>
  <dc:title>Котировка</dc:title>
</cp:coreProperties>
</file>