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1ЭА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 xml:space="preserve">выполнение строительно-монтажных работ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по модернизации котельной по адресу: г.Пермь, ул.Лесопарковая,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учреждения "Управление строительства города Перми"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02 июня 2011 года</w:t>
        <w:br/>
        <w:t xml:space="preserve">  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 единой комиссии по рассмотрению первых частей заявок на участие в открытом аукционе в электронной форме на </w:t>
      </w:r>
      <w:r>
        <w:rPr>
          <w:b/>
          <w:bCs/>
        </w:rPr>
        <w:t xml:space="preserve"> </w:t>
      </w:r>
      <w:r>
        <w:rPr/>
        <w:t>выполнение строительно-монтажных работ по модернизации котельной по адресу: г.Пермь, ул.Лесопарковая, 6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ладимир Вале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алин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шина Юлия Серге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нжелика Андре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Муниципальное учреждение «Управление строительства города Перми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директор Вишневский Сергей Борис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 г.Пермь, ул.Кирова, 7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26-2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muus</w:t>
      </w:r>
      <w:r>
        <w:rPr>
          <w:sz w:val="22"/>
          <w:szCs w:val="22"/>
        </w:rPr>
        <w:t>23@</w:t>
      </w:r>
      <w:r>
        <w:rPr>
          <w:sz w:val="22"/>
          <w:szCs w:val="22"/>
          <w:lang w:val="en-US"/>
        </w:rPr>
        <w:t>ramble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Предмет аукциона: </w:t>
      </w:r>
      <w:r>
        <w:rPr/>
        <w:t>выполнение строительно-монтажных работ по модернизации котельной по адресу: г.Пермь, ул.Лесопарковая, 6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 </w:t>
      </w:r>
      <w:r>
        <w:rPr/>
        <w:t>939 698,83  (Девятьсот тридцать девять тысяч шестьсот девяносто восемь) рублей 83 копейк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</w:t>
      </w:r>
      <w:r>
        <w:rPr/>
        <w:t xml:space="preserve">0356300091211000012 </w:t>
      </w:r>
      <w:r>
        <w:rPr>
          <w:sz w:val="22"/>
          <w:szCs w:val="22"/>
        </w:rPr>
        <w:t xml:space="preserve"> от 20.05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0.05.2011 одновременно с документацией об открытом аукционе в электронной форм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0.05.2011 одновременно с документацией об открытом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и 2 (две) заявки на участие в открытом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поступивших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 xml:space="preserve">открытом аукционе в электронной форме, </w:t>
      </w:r>
      <w:r>
        <w:rPr>
          <w:sz w:val="22"/>
          <w:szCs w:val="22"/>
        </w:rPr>
        <w:t xml:space="preserve"> и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участников размещения заказа, подавшим заявки на участие в открытом аукционе в электронной форм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шина Ю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шина Ю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3420"/>
      </w:tblGrid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ладимир Валерьевич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алина Ивановна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шина Юлия Сергеевна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ласова Анжелика Андрее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Представитель Заказчика</w:t>
      </w:r>
      <w:r>
        <w:rPr/>
        <w:t xml:space="preserve">                                   _______________  Вишневский Сергей Борисович</w:t>
      </w:r>
    </w:p>
    <w:sectPr>
      <w:type w:val="nextPage"/>
      <w:pgSz w:w="11906" w:h="16838"/>
      <w:pgMar w:left="1134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4:48:00Z</dcterms:created>
  <dc:creator>ump15</dc:creator>
  <dc:description/>
  <cp:keywords/>
  <dc:language>en-US</dc:language>
  <cp:lastModifiedBy>НАТАША</cp:lastModifiedBy>
  <cp:lastPrinted>2011-06-02T15:02:00Z</cp:lastPrinted>
  <dcterms:modified xsi:type="dcterms:W3CDTF">2011-06-02T09:03:00Z</dcterms:modified>
  <cp:revision>6</cp:revision>
  <dc:subject/>
  <dc:title>ПРОТОКОЛ № 01/03-07</dc:title>
</cp:coreProperties>
</file>