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бакалеи для МДОУ «Детский сад № 3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бакалеи для МДОУ «Детский сад № 3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4010 Масла и жиры растительные [1514100] - [1514162]</w:t>
              <w:br/>
              <w:t>1520060 Консервы молочные [1520700] - [1520731]</w:t>
              <w:br/>
              <w:t>1531010 Мука [1531100] - [1531143]</w:t>
              <w:br/>
              <w:t>1531020 Крупы, гранулы и мука грубого помола [1531200] - [1531278]</w:t>
              <w:br/>
              <w:t>1542000 Сахар</w:t>
              <w:br/>
              <w:t>1543010 Какао [1543110] - [1543159]</w:t>
              <w:br/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3 (Спецификация)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 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- Сумма товаров по позициям должна соответствовать итоговой сумме (цене контракта, предложенной участником размещения заказа). - Наличие опечаток, помарок, дописок, технических и арифметических ошибок в котировочной заявке не допускается. - Цена контракта, указанная участником размещения заказа цифрами, должна соответствовать цене контракта, указанной прописью. 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- В заявке указывается страна происхождения товара (при запросе котировок цен на товары) 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1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48:00Z</dcterms:created>
  <dc:creator>Admin</dc:creator>
  <dc:description/>
  <cp:keywords/>
  <dc:language>en-US</dc:language>
  <cp:lastModifiedBy>Admin</cp:lastModifiedBy>
  <dcterms:modified xsi:type="dcterms:W3CDTF">2011-05-31T11:48:00Z</dcterms:modified>
  <cp:revision>2</cp:revision>
  <dc:subject/>
  <dc:title/>
</cp:coreProperties>
</file>