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141811000048-3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  <w:t>03.06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В. Колыш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ико-санитарная 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035630014181100004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ентгеноконтрастного средства (гадобутрол)</w:t>
            </w:r>
          </w:p>
        </w:tc>
      </w:tr>
    </w:tbl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ентгеноконтрастного средства (гадобутрол)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00 000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ассмотренных заявках участников ОТКРЫТОГО аукциона: </w:t>
      </w:r>
    </w:p>
    <w:tbl>
      <w:tblPr>
        <w:tblW w:w="104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51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 5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ул. М.Горького, д.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 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ирма ЕВРОСЕРВИС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bookmarkStart w:id="0" w:name="XMLContainer"/>
            <w:bookmarkEnd w:id="0"/>
            <w:r>
              <w:rPr>
                <w:sz w:val="18"/>
                <w:szCs w:val="18"/>
              </w:rPr>
              <w:t xml:space="preserve">117105, Москва г, ул.Нагорный проезд, д. 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3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4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ирма ЕВРО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5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ул. М.Горького, д.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 5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Фирма ЕВРОСЕРВИ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bookmarkStart w:id="1" w:name="XMLContainer1"/>
            <w:bookmarkEnd w:id="1"/>
            <w:r>
              <w:rPr>
                <w:sz w:val="18"/>
                <w:szCs w:val="18"/>
              </w:rPr>
              <w:t xml:space="preserve">117105, Москва г, ул. Нагорный проезд, д. 6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 0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иас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1 657 500,0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 %, что составляет 42 50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2:00Z</dcterms:created>
  <dc:creator>Специалист</dc:creator>
  <dc:description/>
  <dc:language>en-US</dc:language>
  <cp:lastModifiedBy>User</cp:lastModifiedBy>
  <cp:lastPrinted>2011-05-31T10:21:00Z</cp:lastPrinted>
  <dcterms:modified xsi:type="dcterms:W3CDTF">2011-05-25T09:02:00Z</dcterms:modified>
  <cp:revision>2</cp:revision>
  <dc:subject/>
  <dc:title>Протокол №</dc:title>
</cp:coreProperties>
</file>