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54711000003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03 июн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Запрос котировок на услуги по организации питания учащихся посещающих лагерь с дневным пребыванием детей в МОУ "СОШ №27" г. Перми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общеобразовательное учреждение "Средняя общеобразовательная школа № 27" г. Перми (ИНН 5908019703, КПП 5908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Запрос котировок на услуги по организации питания учащихся посещающих лагерь с дневным пребыванием детей в МОУ "СОШ №27" г. Перми» </w:t>
        <w:br/>
        <w:t>Начальная (максимальная) цена контракта (с указанием валюты): 365 400,00 (триста шестьдесят пять тысяч четыреста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54711000003 от 23.05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Казымова Елена Валер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Филева Лидия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Шилова Оксана Геннадьевна</w:t>
      </w:r>
    </w:p>
    <w:p>
      <w:pPr>
        <w:pStyle w:val="Offset251"/>
        <w:rPr/>
      </w:pPr>
      <w:r>
        <w:rPr/>
        <w:t xml:space="preserve">Присутствовали 3 (три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3.06.2011 по адресу: МОУ "Средняя общеобразовательная школа №27" г.Перми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нитарное предприятие Пермское муниципальное унитарное предприятие общественного питания "Комбинат школьного питания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13 г.Пермь ул.Ласьвинская 3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Вера Никола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 г.Пермь ул.Судозаводская 10-27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8002700, КПП 590801001 Унитарное предприятие Пермское муниципальное унитарное предприятие общественного питания "Комбинат школьного питания" (Адрес: 614113 г.Пермь ул.Ласьвинская 32).</w:t>
        <w:br/>
        <w:t>Предложение о цене контракта: 365 400,00 (триста шестьдесят пять тысяч четыреста) Российский рубль</w:t>
        <w:br/>
        <w:br/>
        <w:t>Участник размещения заказа, который предложил цену, такую же, как победитель – участник размещения заказа с номером заявки №2</w:t>
        <w:br/>
        <w:t>Иванова Вера Николаевна (Адрес: 614023 г.Пермь ул.Судозаводская 10-27).</w:t>
        <w:br/>
        <w:t>Предложение о цене контракта: 365 400,00 (триста шестьдесят пять тысяч четыреста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азымова Елена Валер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Филева Лидия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илова Оксана Геннад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ОУ "СОШ № 27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3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3.06.2011 №03563000547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прос котировок на услуги по организации питания учащихся посещающих лагерь с дневным пребыванием детей в МОУ "СОШ №27"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3.06.2011 №03563000547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прос котировок на услуги по организации питания учащихся посещающих лагерь с дневным пребыванием детей в МОУ "СОШ №27" г. Перми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65 400,00 (триста шестьдесят пять тысяч четыреста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тарное предприятие Пермское муниципальное унитарное предприятие общественного питания "Комбинат школьного питания" , ИНН 5908002700, КПП 5908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13 г.Пермь ул.Ласьвинская 3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рганизация питания детей в летнем оздоровительном лагере на базе МОУ "СОШ №27" (приготовление блюд с использованием своего оборудования и посуды в соответствии с меню на территории пребывания учащихся).</w:t>
              <w:br/>
              <w:t>Сведения о включенных или не включенных расходах в цену товара, работы, услуги: Расходы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Вера Никола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 г.Пермь ул.Судозаводская 10-27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Услуги по организации питания на период летнего оздоровительного отдыха на базе школы №27</w:t>
              <w:br/>
              <w:t>Сведения о включенных или не включенных расходах в цену товара, работы, услуги: Обязуется выполнить условия муниципального контракта, указанного в извещении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3.06.2011 №03563000547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прос котировок на услуги по организации питания учащихся посещающих лагерь с дневным пребыванием детей в МОУ "СОШ №27"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002700, КПП 590801001, Унитарное предприятие Пермское муниципальное унитарное предприятие общественного питания "Комбинат школьного питания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Вера Никола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3.06.2011 №03563000547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прос котировок на услуги по организации питания учащихся посещающих лагерь с дневным пребыванием детей в МОУ "СОШ №27"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тарное предприятие Пермское муниципальное унитарное предприятие общественного питания "Комбинат школьного питания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5 4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Вера Никола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5 4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о цене контракта такое же, как у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4:48:00Z</dcterms:created>
  <dc:creator>Альбина</dc:creator>
  <dc:description/>
  <cp:keywords/>
  <dc:language>en-US</dc:language>
  <cp:lastModifiedBy>Альбина</cp:lastModifiedBy>
  <dcterms:modified xsi:type="dcterms:W3CDTF">2011-06-03T04:59:00Z</dcterms:modified>
  <cp:revision>2</cp:revision>
  <dc:subject/>
  <dc:title/>
</cp:coreProperties>
</file>