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муниципального округа город Пермь для переселения граждан из жилых помещений, расположенных в многоквартирном доме, признанном аварийным и подлежащим сносу по адресу: ул. Суксунская,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 для нужд муниципального округа город Пермь для переселения граждан из жилых помещений, расположенных в многоквартирном доме, признанном аварийным и подлежащим сносу по адресу: ул. Суксунская,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97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3 972 500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ребованиями документации об аукционе в электронной форме. Общая площадь не менее 310,5 кв.м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е позднее 30 календарных дней с момента заключения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98 625,00 Российский рубль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397 250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5:39:00Z</dcterms:created>
  <dc:creator>Чайко Ольга Михайловна</dc:creator>
  <dc:description/>
  <cp:keywords/>
  <dc:language>en-US</dc:language>
  <cp:lastModifiedBy>Чайко Ольга Михайловна</cp:lastModifiedBy>
  <cp:lastPrinted>2011-06-03T11:28:00Z</cp:lastPrinted>
  <dcterms:modified xsi:type="dcterms:W3CDTF">2011-06-03T05:39:00Z</dcterms:modified>
  <cp:revision>2</cp:revision>
  <dc:subject/>
  <dc:title/>
</cp:coreProperties>
</file>