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17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 xml:space="preserve">на поставку лекарственных средств, влияющих на процессы обмена, антибактериальных средств </w:t>
      </w: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3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/>
        <w:t>на поставку лекарственных средств, влияющих на процессы обмена, антибактериальных средств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ind w:left="420" w:right="-180" w:firstLine="288"/>
        <w:jc w:val="both"/>
        <w:rPr/>
      </w:pPr>
      <w:r>
        <w:rPr>
          <w:sz w:val="22"/>
          <w:szCs w:val="22"/>
        </w:rPr>
        <w:t>Шабунин Дмитрий Валерьевич – заместитель главного врача по лечебной работе,</w:t>
      </w:r>
    </w:p>
    <w:p>
      <w:pPr>
        <w:pStyle w:val="Normal"/>
        <w:ind w:left="78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еститель главного бухгалтер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ычина Галина Александровна – начальник ОМТ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</w:t>
      </w:r>
      <w:r>
        <w:rPr/>
        <w:t>на поставку лекарственных средств, влияющих на процессы обмена, антибактериальных средств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850 531,60 (восемьсот пятьдесят тысяч пятьсот тридцать один) рубль 6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17 от 16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3 (три) заявка на участие в аукционе в электронной форме. Все участники размещения  заказа были признаны участниками аукциона (протокол рассмотрения первых частей на участие в открытом аукционе в электронной форме от 25.05.2011  № 0356300058011000017-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3(три) участника открытого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01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енное наименование (наименование), организационно-правовая фор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поступления зая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»Эскулап-Ка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 27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72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Антибиотик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47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рассмотрела вторые части заявок на участие в открытом аукционе в электронной форме участников открытого аукциона в электронной форме ООО «»Эскулап-Кама»,                      ОАО «Пермфармация», ООО «Антибиотик Плюс», а также документы, направленный заказчику оператором электронной площадки в соответствии с частью 20 статьи 41.10 Федерального закона от 21.07.2005 «О размещении заказов на поставку товаров, выполнение работ, оказание услуг для государственных и муниципальных нужд», на соответствие их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заявки на участие в открытом аукционе в электронной форме участников открытого аукциона в электронной форме ООО «»Эскулап-Кама», ОАО «Пермфармация», ООО «Антибиотик Плюс» соответствующим требованиям документации об открытом аукционе в электронной форме на право заключения гражданско-правового договора на</w:t>
      </w:r>
      <w:r>
        <w:rPr/>
        <w:t xml:space="preserve"> поставку лекарственных средств, влияющих на процессы обмена, антибактериальных средст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260"/>
        <w:gridCol w:w="2268"/>
        <w:gridCol w:w="1984"/>
      </w:tblGrid>
      <w:tr>
        <w:trPr>
          <w:trHeight w:val="5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енное наименование (наименование), организационно-правовая форма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4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»Эскулап-К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ибиотик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открытого аукциона в электронной форме участника аукциона ООО «Антибиотик Плюс», который предложил наиболее низкую цену договора и заявки на участие в открытом аукционе в электронной форме, которой соответствует требованиям документации об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</w:t>
        <w:tab/>
        <w:tab/>
        <w:t xml:space="preserve"> Шабунин Дмитрий Викто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Кончугова Лидия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Рычина Гал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ebrovina</cp:lastModifiedBy>
  <cp:lastPrinted>2011-06-02T12:52:00Z</cp:lastPrinted>
  <dcterms:modified xsi:type="dcterms:W3CDTF">2011-06-02T06:53:00Z</dcterms:modified>
  <cp:revision>44</cp:revision>
  <dc:subject/>
  <dc:title>ПРОТОКОЛ № 91А/__/__ </dc:title>
</cp:coreProperties>
</file>