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Протокол №0356300056711000119-2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подведения итогов открытого аукциона в электронной форме 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сто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990,г. Пермь, ул. Братьев Игнатовых, 2, МУЗ МСЧ № 9», отдел закупок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ата и время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02.06.2011  09:0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18"/>
                <w:szCs w:val="18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, выбран из числа членов конкурсной (аукционной) комиссии – К.Р.Коновал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комиссии: Н.Е.Верхозин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 – Т.Г.Брюханова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Присутствуют 3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учреждение здравоохранения «Медсанчасть № 9 им.М.А.Тверье»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ивлекается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код)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0356300056711000119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медицинского и хирургического оборудования (изделий медицинского назначения) для МУЗ "МСЧ № 9"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>
          <w:b/>
          <w:sz w:val="18"/>
          <w:szCs w:val="18"/>
        </w:rPr>
        <w:t>: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гражданско-правового договора 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медицинского и хирургического оборудования (изделий медицинского назначения) для МУЗ "МСЧ № 9"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Начальная (максимальная) цена договора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427 787,50</w:t>
            </w:r>
            <w:r>
              <w:rPr>
                <w:sz w:val="18"/>
                <w:szCs w:val="18"/>
              </w:rPr>
              <w:t xml:space="preserve"> рублей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упило вторых частей заявок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ведения О расмотренных заявках участников ОТКРЫТОГО аукциона: </w:t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98"/>
        <w:gridCol w:w="1525"/>
        <w:gridCol w:w="3294"/>
        <w:gridCol w:w="346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о цене контракта (руб.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0 761.06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Общество с ограниченной ответственностью «ЛИНКОС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623141, Свердловская обл, Первоуральск г, с.Новоалексеевское , ул.8-е Марта, д.4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900.0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68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686"/>
            </w:tblGrid>
            <w:tr>
              <w:trPr/>
              <w:tc>
                <w:tcPr>
                  <w:tcW w:w="568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Общество с ограниченной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ветственностью «Медлайн»</w:t>
                  </w:r>
                </w:p>
              </w:tc>
            </w:tr>
            <w:tr>
              <w:trPr/>
              <w:tc>
                <w:tcPr>
                  <w:tcW w:w="56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614046, Пермский край, Пермь г, ул.Праковый Проспект, д.37/8 - 36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Решение: </w:t>
      </w:r>
    </w:p>
    <w:p>
      <w:pPr>
        <w:pStyle w:val="Normal"/>
        <w:numPr>
          <w:ilvl w:val="0"/>
          <w:numId w:val="2"/>
        </w:numPr>
        <w:ind w:left="360" w:hanging="360"/>
        <w:jc w:val="both"/>
        <w:outlineLvl w:val="0"/>
        <w:rPr/>
      </w:pPr>
      <w:r>
        <w:rPr>
          <w:bCs/>
          <w:sz w:val="18"/>
          <w:szCs w:val="18"/>
        </w:rPr>
        <w:t>Признать заявки на участие в открытом аукционе в электронной форме соответствующими</w:t>
      </w:r>
      <w:r>
        <w:rPr/>
        <w:t xml:space="preserve"> требованиям, установленным документацией об открытом аукционе в электронной форм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24"/>
        <w:gridCol w:w="2126"/>
        <w:gridCol w:w="3544"/>
        <w:gridCol w:w="2693"/>
      </w:tblGrid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ие ре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и голосования членов комиссии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Общество с ограниченной ответственностью «ЛИНКО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зина Н.Е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68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686"/>
            </w:tblGrid>
            <w:tr>
              <w:trPr/>
              <w:tc>
                <w:tcPr>
                  <w:tcW w:w="568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Общество с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ограниченной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ветственностью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«Медлайн»</w:t>
                  </w:r>
                </w:p>
              </w:tc>
            </w:tr>
            <w:tr>
              <w:trPr/>
              <w:tc>
                <w:tcPr>
                  <w:tcW w:w="56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зина Н.Е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едения об участниках открытого аукциона, заявки на участие в открытом аукционе в электронной форме, которых получили первые два порядковых номера.</w:t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523"/>
        <w:gridCol w:w="2646"/>
        <w:gridCol w:w="170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ная цена контракт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Общество с ограниченной ответственностью «ЛИНКОС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623141, Свердловская обл, г. Первоуральск , с.Новоалексеевское , ул.8-е Марта, д.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0 761.06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68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686"/>
            </w:tblGrid>
            <w:tr>
              <w:trPr/>
              <w:tc>
                <w:tcPr>
                  <w:tcW w:w="56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бщество с ограниченной ответственностью  «Медлайн»</w:t>
                  </w:r>
                </w:p>
              </w:tc>
            </w:tr>
            <w:tr>
              <w:trPr/>
              <w:tc>
                <w:tcPr>
                  <w:tcW w:w="56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614046, Пермский край, Пермь г, ул.Праковый Проспект, д.37/8 -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900.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>
          <w:trHeight w:val="216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знать победителем открытого аукциона в электронной форме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</w:t>
            </w:r>
            <w:r>
              <w:rPr>
                <w:rStyle w:val="Textspanview"/>
                <w:sz w:val="18"/>
                <w:szCs w:val="18"/>
              </w:rPr>
              <w:t>ЛИНКОС</w:t>
            </w:r>
            <w:r>
              <w:rPr>
                <w:bCs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Цена контракта победителя открытого аукциона</w:t>
            </w:r>
            <w:r>
              <w:rPr>
                <w:bCs/>
                <w:sz w:val="18"/>
                <w:szCs w:val="18"/>
              </w:rPr>
              <w:t xml:space="preserve"> в электронной форме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260 761,06 рублей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идка от начальной (максимальной) цены контракта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04425%, что составляет 167 026,44 рублей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714"/>
        <w:gridCol w:w="1714"/>
        <w:gridCol w:w="713"/>
        <w:gridCol w:w="3301"/>
      </w:tblGrid>
      <w:tr>
        <w:trPr>
          <w:trHeight w:val="310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единой комиссии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зина Н.Е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</w:t>
            </w:r>
          </w:p>
        </w:tc>
      </w:tr>
    </w:tbl>
    <w:p>
      <w:pPr>
        <w:pStyle w:val="Normal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6">
    <w:name w:val="Текст Знак"/>
    <w:basedOn w:val="Style13"/>
    <w:qFormat/>
    <w:rPr>
      <w:rFonts w:ascii="Consolas" w:hAnsi="Consolas" w:eastAsia="Calibri" w:cs="Consolas"/>
      <w:sz w:val="21"/>
      <w:szCs w:val="21"/>
    </w:rPr>
  </w:style>
  <w:style w:type="character" w:styleId="Textspanview">
    <w:name w:val="textspanview"/>
    <w:basedOn w:val="Style13"/>
    <w:qFormat/>
    <w:rPr/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33:00Z</dcterms:created>
  <dc:creator>Специалист</dc:creator>
  <dc:description/>
  <cp:keywords/>
  <dc:language>en-US</dc:language>
  <cp:lastModifiedBy>Пользователь</cp:lastModifiedBy>
  <cp:lastPrinted>2011-06-01T09:44:00Z</cp:lastPrinted>
  <dcterms:modified xsi:type="dcterms:W3CDTF">2011-06-01T03:44:00Z</dcterms:modified>
  <cp:revision>4</cp:revision>
  <dc:subject/>
  <dc:title>Протокол №</dc:title>
</cp:coreProperties>
</file>