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20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2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миссии -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20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средств для ингаляционного наркоза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средств  для ингаляционного наркоза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77 946,88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73 659.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ткрытое акционерное обществ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90, Пермский край, г. Пермь, ул. 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74 049.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едиас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8, Пермский край, г. Пермь, ул. Ленина, д.84 - 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ткрытое акционерное обществ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едиас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ткрытое акционерное обществ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90, Пермский край, г. Пермь, ул. 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73 659.8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бщество с ограниченной ответственностью "Медиас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8, Пермский край, г. Пермь, ул. Ленина, д.84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74 049.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</w:rPr>
              <w:t>73 659,85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999%, что составляет 4 287,03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2:00Z</dcterms:created>
  <dc:creator>Специалист</dc:creator>
  <dc:description/>
  <cp:keywords/>
  <dc:language>en-US</dc:language>
  <cp:lastModifiedBy>Маркетолог 3</cp:lastModifiedBy>
  <cp:lastPrinted>2011-06-01T15:25:00Z</cp:lastPrinted>
  <dcterms:modified xsi:type="dcterms:W3CDTF">2011-06-01T09:25:00Z</dcterms:modified>
  <cp:revision>3</cp:revision>
  <dc:subject/>
  <dc:title>Протокол №</dc:title>
</cp:coreProperties>
</file>