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26"/>
          <w:szCs w:val="26"/>
        </w:rPr>
        <w:t>ПРОТОКОЛ № 13ЭА/1/</w:t>
      </w:r>
      <w:r>
        <w:rPr>
          <w:b/>
          <w:sz w:val="26"/>
          <w:szCs w:val="26"/>
          <w:lang w:val="en-US"/>
        </w:rPr>
        <w:t>2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     на </w:t>
      </w:r>
      <w:r>
        <w:rPr>
          <w:b/>
        </w:rPr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Громовский) </w:t>
      </w:r>
      <w:r>
        <w:rPr>
          <w:b/>
          <w:bCs/>
        </w:rPr>
        <w:t xml:space="preserve">                                                        (Извещение № 0356300030411000011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июня 2011 года</w:t>
        <w:br/>
        <w:t xml:space="preserve">            14 часов </w:t>
      </w:r>
      <w:r>
        <w:rPr>
          <w:bCs/>
          <w:sz w:val="22"/>
          <w:szCs w:val="22"/>
          <w:lang w:val="en-US"/>
        </w:rPr>
        <w:t>1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 на 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Громовский)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</w:rPr>
              <w:t>Трофимов Дмитри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Громовский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3 808 582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2 заявок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основании пункта 1,2 Предписаний Управления Федеральной антимонопольной службы по Пермскому краю от 19.05.2011г. № 5063-11, № 5065-11 об устранении нарушений Федерального закона от 21.07.2005г. № 94-ФЗ «</w:t>
      </w:r>
      <w:r>
        <w:rPr/>
        <w:t xml:space="preserve">О размещении заказов на поставки товаров, выполнение работ, оказание услуг для государственных и муниципальных нужд» отменить протокол рассмотрения заявок на участие в открытом аукционе в электронной форме № 13ЭА/1/1 от 28.04.2011 г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 заявки на участие в открытом аукционе: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Заместитель председателя  комиссии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39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19:00Z</dcterms:created>
  <dc:creator>СОК</dc:creator>
  <dc:description/>
  <cp:keywords/>
  <dc:language>en-US</dc:language>
  <cp:lastModifiedBy>Опер2</cp:lastModifiedBy>
  <cp:lastPrinted>2011-06-02T13:10:00Z</cp:lastPrinted>
  <dcterms:modified xsi:type="dcterms:W3CDTF">2011-06-03T05:19:00Z</dcterms:modified>
  <cp:revision>2</cp:revision>
  <dc:subject/>
  <dc:title>ПРОТОКОЛ № 4ЭА/1/1</dc:title>
</cp:coreProperties>
</file>