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00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03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организации питания учащихся, посещающих лагерь досуга и отдыха при МОУ "СОШ № 81" г.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81" г. Перми (ИНН 5904103697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организации питания учащихся, посещающих лагерь досуга и отдыха при МОУ "СОШ № 81" г.Перми» </w:t>
        <w:br/>
        <w:t>Начальная (максимальная) цена контракта (с указанием валюты): 130 860,00 (сто тридцать тысяч восемьсот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0011000001 от 26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ихалева Светлана Иван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Хлопина Я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ерасимова Татьяна Пет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стапчук Ольг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Третьякова Маргарита Каз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6.2011 по адресу: 614025, город Пермь, ул. Загарьинская, дом 6, муниципальное общеобразовательное учреждение "Средняя общеобразовательная школа № 81" города 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ребнева Елена Никола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5, город Пермь, ул. Пихтовая, 42-1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ротасова Антонина Александ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ород Пермь, ул. Уинская, 6-1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абильно Вкусное Питание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ород Пермь, ул. Ленина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0281205, КПП Индивидуальный предприниматель Гребнева Елена Николаевна (Адрес: 620075, город Пермь, ул. Пихтовая, 42-114).</w:t>
        <w:br/>
        <w:t>Предложение о цене контракта: 130 860,00 (сто тридцать тысяч восемьсот шестьдеся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605587360, КПП Индивидуальный предприниматель Протасова Антонина Александровна (Адрес: 614000, город Пермь, ул. Уинская, 6-157).</w:t>
        <w:br/>
        <w:t>Предложение о цене контракта: 130 860,00 (сто тридцать тысяч восемьсот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ихалева Светла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лопина Я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ерасимова Татья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стапчук Ольг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етьякова Маргарита Каз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81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6.2011 №0356300010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81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6.2011 №0356300010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81" г.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0 860,00 (сто тридцать тысяч восемьсот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ребнева Елена Николаевна , ИНН 590400281205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75, город Пермь, ул. Пихтовая, 42-1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ротасова Антонина Александровна , ИНН 59060558736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ород Пермь, ул. Уинская, 6-1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бильно Вкусное Питание" , ИНН 5902854313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ород Пермь, ул. Ленина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или не включенных расходах в цену товара, работы, услуги: 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6.2011 №0356300010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81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281205, КПП , Индивидуальный предприниматель Гребнева Еле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5587360, КПП , Индивидуальный предприниматель Протасова Антони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4313, КПП 590201001, Общество с ограниченной ответственностью "Стабильно Вкусное Питан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6.2011 №0356300010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организации питания учащихся, посещающих лагерь досуга и отдыха при МОУ "СОШ № 81" г.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ребнева Елена Никола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8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ротасова Антонина Александ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 8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абильно Вкусное Питание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38:00Z</dcterms:created>
  <dc:creator>Asrok</dc:creator>
  <dc:description/>
  <cp:keywords/>
  <dc:language>en-US</dc:language>
  <cp:lastModifiedBy>Asrok</cp:lastModifiedBy>
  <dcterms:modified xsi:type="dcterms:W3CDTF">2011-06-03T06:40:00Z</dcterms:modified>
  <cp:revision>1</cp:revision>
  <dc:subject/>
  <dc:title/>
</cp:coreProperties>
</file>