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Протокол №0356300000911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  <w:t xml:space="preserve">0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lang w:eastAsia="ru-RU"/>
        </w:rPr>
        <w:t xml:space="preserve">Услуги по организации питания учащихся посещающих лагерь досуга и отдыха в МОУ "СОШ № 6" г. Перми ; </w:t>
      </w:r>
      <w:r>
        <w:rPr>
          <w:rFonts w:eastAsia="Times New Roman"/>
          <w:b/>
          <w:bCs/>
          <w:lang w:eastAsia="ru-RU"/>
        </w:rPr>
        <w:t>способ размещения заказа - Запрос котировок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е общеобразовательное учреждение "Средняя общеобразовательная школа № 6" г. Перми (ИНН 5902291678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«Услуги по организации питания учащихся посещающих лагерь досуга и отдыха в МОУ "СОШ № 6" г. Перми » </w:t>
        <w:br/>
        <w:t>Начальная (максимальная) цена контракта (с указанием валюты): 157 080,00 (сто пятьдесят семь тысяч во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звещение о проведении запроса котировок было размещено на официальном сайте www.zakupki.gov.ru (извещение №0356300000911000002 от 25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Председатель комиссии: </w:t>
      </w:r>
      <w:r>
        <w:rPr>
          <w:rFonts w:eastAsia="Times New Roman"/>
          <w:lang w:eastAsia="ru-RU"/>
        </w:rPr>
        <w:br/>
        <w:t>Соколова Гал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/>
          <w:lang w:eastAsia="ru-RU"/>
        </w:rPr>
        <w:br/>
        <w:t>Фефелова Мари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Член комиссии: </w:t>
      </w:r>
      <w:r>
        <w:rPr>
          <w:rFonts w:eastAsia="Times New Roman"/>
          <w:lang w:eastAsia="ru-RU"/>
        </w:rPr>
        <w:br/>
        <w:t>Набалова Татья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Член комиссии: </w:t>
      </w:r>
      <w:r>
        <w:rPr>
          <w:rFonts w:eastAsia="Times New Roman"/>
          <w:lang w:eastAsia="ru-RU"/>
        </w:rPr>
        <w:br/>
        <w:t>Половникова Ан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Член комиссии: </w:t>
      </w:r>
      <w:r>
        <w:rPr>
          <w:rFonts w:eastAsia="Times New Roman"/>
          <w:lang w:eastAsia="ru-RU"/>
        </w:rPr>
        <w:br/>
        <w:t>Русакова Наталья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Секретарь: </w:t>
      </w:r>
      <w:r>
        <w:rPr>
          <w:rFonts w:eastAsia="Times New Roman"/>
          <w:lang w:eastAsia="ru-RU"/>
        </w:rPr>
        <w:br/>
        <w:t>Гуляева Любовь Сергеевна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цедура рассмотрения и оценки котировочных заявок проведена 03.06.2011 по адресу: 614068, г. Пермь, ул. Екатерининская, 17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марова Еле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22, г. Пермь, ул. Карпинского, 75а-18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лова Светла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67, г. Пермь, ул. Красноводская, 18-2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щество с ограниченной ответственностью "Стабильно Вкусное Питани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00, г. Пермь, ул. Ленина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Омарова Елена Владимировна (Адрес: 614022, г. Пермь, ул. Карпинского, 75а-187).</w:t>
        <w:br/>
        <w:t>Предложение о цене контракта: 157 080,00 (сто пятьдесят семь тысяч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/Соколова Гал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/Фефелова Мар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____________________________/Набалов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____________________________/Половникова Ан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____________________________/Русак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____________________________/Гуляева Любовь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олномоченный представитель МОУ "СОШ № 6"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 xml:space="preserve">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eastAsia="Times New Roman"/>
                      <w:sz w:val="15"/>
                      <w:szCs w:val="15"/>
                      <w:lang w:eastAsia="ru-RU"/>
                    </w:rPr>
                    <w:t xml:space="preserve">                                                          </w:t>
                  </w:r>
                  <w:r>
                    <w:rPr>
                      <w:rFonts w:eastAsia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(03.06.2011) 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1 к Протоколу рассмотрения и оценки котировочных заявокот 03.06.2011 №0356300000911000002-1</w:t>
            </w:r>
          </w:p>
        </w:tc>
      </w:tr>
    </w:tbl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едмет контракта: Услуги по организации питания учащихся посещающих лагерь досуга и отдыха в МОУ "СОШ № 6" г. Перми 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lang w:eastAsia="ru-RU"/>
              </w:rPr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2 к Протоколу рассмотрения и оценки котировочных заявокот 03.06.2011 №0356300000911000002-1</w:t>
            </w:r>
          </w:p>
        </w:tc>
      </w:tr>
    </w:tbl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едмет контракта: Услуги по организации питания учащихся посещающих лагерь досуга и отдыха в МОУ "СОШ № 6" г. Перми 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  <w:t>Начальная (максимальная) цена контракта (с указанием валюты): 157 080,00 (сто пятьдесят семь тысяч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марова Еле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22, г. Пермь, ул. Карпинского, 75а-18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eastAsia="ru-RU"/>
              </w:rPr>
              <w:t xml:space="preserve">Наименование и характеристики поставляемых товаров: 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Муниципальный заказ размещается на услуги по организации питания учащихся 84 чел, посещающих лагерь досуга и отдыха.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лова Светла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67, г. Пермь, ул. Красноводская, 18-2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именование и характеристики поставляемых товаров: 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Муниципальный заказ размещается на услуги по организации питания учащихся 84 чел, посещающих лагерь досуга и отдыха.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ство с ограниченной ответственностью "Стабильно Вкусное Питание" , ИНН 5902854313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00, г. Пермь, ул. Ленина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именование и характеристики поставляемых товаров: 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Муниципальный заказ размещается на услуги по организации питания учащихся 84 чел, посещающих лагерь досуга и отдыха.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3 к Протоколу рассмотрения и оценки котировочных заявокот 03.06.2011 №0356300000911000002-1</w:t>
            </w:r>
          </w:p>
        </w:tc>
      </w:tr>
    </w:tbl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едмет контракта: Услуги по организации питания учащихся посещающих лагерь досуга и отдыха в МОУ "СОШ № 6" г. Перми 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марова Еле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лова Светла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чина отказа: Не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</w:t>
              <w:br/>
              <w:t>Пояснение: Сумма услуг превышает максимальную цену, указанную в извещении о проведении запроса котировок, основание п. 3 ст. 47 Федерального закона от 21.07.2005 № 94-ФЗ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5902854313, КПП 590201001, Общество с ограниченной ответственностью "Стабильно Вкусное Питан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чина отказа: Не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</w:t>
              <w:br/>
              <w:t>Пояснение: Не соответствует требованиям, установленным в извещении о проведении запроса котировок, на основании п. 3 ст. 47 Федерального закона от 21.07.2005 № 94-ФЗ.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4 к Протоколу рассмотрения и оценки котировочных заявокот 03.06.2011 №0356300000911000002-1</w:t>
            </w:r>
          </w:p>
        </w:tc>
      </w:tr>
    </w:tbl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едмет контракта: Услуги по организации питания учащихся посещающих лагерь досуга и отдыха в МОУ "СОШ № 6" г. Перми 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марова Еле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57 0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лова Светлана Владими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57 1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ство с ограниченной ответственностью "Стабильно Вкусное Питан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54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eastAsia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14:00Z</dcterms:created>
  <dc:creator>Виктор</dc:creator>
  <dc:description/>
  <cp:keywords/>
  <dc:language>en-US</dc:language>
  <cp:lastModifiedBy>Виктор</cp:lastModifiedBy>
  <cp:lastPrinted>2011-06-03T11:15:00Z</cp:lastPrinted>
  <dcterms:modified xsi:type="dcterms:W3CDTF">2011-06-03T06:45:00Z</dcterms:modified>
  <cp:revision>2</cp:revision>
  <dc:subject/>
  <dc:title/>
</cp:coreProperties>
</file>