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1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стоматологических материалов для ортопедического отде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отова Светлана Алекс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стоматологических материалов для ортопедического отде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3 99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 указано в Техническом задании (Приложение №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СТАВЩИКОМ в срок до 08 июля 2011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9,99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6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3:02:00Z</dcterms:created>
  <dc:creator>Владелец</dc:creator>
  <dc:description/>
  <cp:keywords/>
  <dc:language>en-US</dc:language>
  <cp:lastModifiedBy>Владелец</cp:lastModifiedBy>
  <dcterms:modified xsi:type="dcterms:W3CDTF">2011-06-03T06:14:00Z</dcterms:modified>
  <cp:revision>5</cp:revision>
  <dc:subject/>
  <dc:title/>
</cp:coreProperties>
</file>