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документации об открытом аукционе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№ 03563001495110000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6"/>
        <w:gridCol w:w="5400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льзы металлические из нержавеющей стали №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: изготовление штампованных зубных коронок. Нержавеющая сталь. Диаметр 8 мм. Упаковка - 100 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льзы металлические из нержавеющей стали №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: изготовление штампованных зубных коронок. Нержавеющая сталь. Диаметр 9 мм. Упаковка - 100 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льзы металлические из нержавеющей стали №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: изготовление штампованных зубных коронок. Нержавеющая сталь. Диаметр 12 мм. Упаковка - 100 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льзы металлические из нержавеющей стали №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: изготовление штампованных зубных коронок. Нержавеющая сталь. Диаметр 7 мм. Упаковка - 100 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а керамическая «Дуцерам плюс» ДА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зготовления металлокерамических коронок (для облицовки металлического каркаса),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Упаковка – 2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а керамическая «Дуцерам плюс» ДА3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 Упаковка – 2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а керамическая «Дуцерам плюс» ОА3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Упаковка – 20г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а керамическая «Дуцерам плюс» ДС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Упаковка-2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сса керамическая «Дуцерам плюс»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 Упаковка-2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сса керамическая «Дуцерам плюс»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 Упаковка-2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а керамическая «Дуцерам плюс» ДА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 Упаковка-2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ошок абразивный «Кобра» оксид алюми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пескоструйного аппарата 250 мк. Канистра 5к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аление паковочных масс с больших поверх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аление твёрдого слоя оксидов. Массивное придание шероховатости сплавам недрагоценных металлов под пластмассовые покр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ртодонтическая 1,0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лока  ортодонтическая из нержавеющей стали (1,0мм)-5м., для ортодонтических ап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ма-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цвет №1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литых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ость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) порошок-дентин (цвет №10) – 2 флакона по 40г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) жидкость – 1 флакон 40 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ма-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цвет №1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ых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ость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) порошок-дентин (цвет №12) – 2 флакона по 40г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) жидкость – 1 флакон 40 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i w:val="false"/>
                <w:sz w:val="20"/>
              </w:rPr>
              <w:t>Фильцы конусные «Люк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полировки пластмассовых протезов, пластмассовых коронок, починок. Войлок, белого цвета, высота 40 мм, диаметр 25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джи -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фиксации металлических или металлокерамических коронок, мостовидных конструкций, вкладок, накладок, штифтов. Фиксация безметалловых коронок и мостов из высокопрочных типов керамики (каркасы из оксида циркония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Упаковка типа 1–1:35гр порошка, 25гр (20мл) жидкости, ложечка для порошка, блок для замешивания (№20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Бутылочка 35гр порошка с ложеч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Бутылочка 25гр (20мл)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ётка 2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полировки пластмассовых протезов, пластмассовых коронок, починок. Диаметр 70мм. Синтетически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ётка 3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ля полировки пластмассовых протезов, пластмассовых коронок, починок. Диаметр 70 мм. Синтетический 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ётка 4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полировки пластмассовых протезов, пластмассовых коронок, починок. Диаметр 70 мм. Синтетически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cp:lastPrinted>2011-05-20T16:00:00Z</cp:lastPrinted>
  <dcterms:modified xsi:type="dcterms:W3CDTF">2011-06-01T07:38:00Z</dcterms:modified>
  <cp:revision>35</cp:revision>
  <dc:subject/>
  <dc:title/>
</cp:coreProperties>
</file>