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100001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ить договор на поставку медицинских стоматологических материалов для ортопедического отдел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Богдана Хмельницкого, дом 2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ротова Светлана Алексе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ить договор на поставку медицинских стоматологических материалов для ортопедического отдел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4 808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0 Материалы стоматоло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 указанов в Техническом задании (Приложение № 1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ПОСТАВЩИКОМ в срок до 08 июля 2011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74,04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6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6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6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3.06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3:02:00Z</dcterms:created>
  <dc:creator>Владелец</dc:creator>
  <dc:description/>
  <cp:keywords/>
  <dc:language>en-US</dc:language>
  <cp:lastModifiedBy>Владелец</cp:lastModifiedBy>
  <dcterms:modified xsi:type="dcterms:W3CDTF">2011-06-03T07:33:00Z</dcterms:modified>
  <cp:revision>5</cp:revision>
  <dc:subject/>
  <dc:title/>
</cp:coreProperties>
</file>