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документации об открытом аукционе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№ 03563001495110000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56"/>
        <w:gridCol w:w="5400"/>
        <w:gridCol w:w="108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крод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Назначение: изготовление временных пластмассовых коронок; перебазировка любых пластмассовых коронок; восстановление жевательной поверхности искусственных пластмассовых зубов в съёмных протезах и аппаратах при их стирании; восстановление высоты прикуса. Упаковка 60г*5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егосол H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дкость для замешивания поковочных масс (5000 мл.) – 1 канист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нис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  <w:lang w:val="en-US"/>
              </w:rPr>
              <w:t>Беловест S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ная прецизионная паковочная масса с возможностью быстрого или традиционного нагрева для литья коронок мостовидных протезов, пресс-керамики и для напрессовывания. Комплектность</w:t>
            </w:r>
            <w:r>
              <w:rPr>
                <w:sz w:val="20"/>
                <w:szCs w:val="20"/>
                <w:lang w:val="en-US"/>
              </w:rPr>
              <w:t>: 80</w:t>
            </w:r>
            <w:r>
              <w:rPr>
                <w:sz w:val="20"/>
                <w:szCs w:val="20"/>
              </w:rPr>
              <w:t xml:space="preserve"> пакетов по</w:t>
            </w:r>
            <w:r>
              <w:rPr>
                <w:sz w:val="20"/>
                <w:szCs w:val="20"/>
                <w:lang w:val="en-US"/>
              </w:rPr>
              <w:t xml:space="preserve"> 160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ифлуорид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торлак для лечения гиперестезии, для глубокой флюоризации и для профилактики карие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, 4гр. с растворител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, 10гр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створитель</w:t>
            </w:r>
            <w:r>
              <w:rPr>
                <w:sz w:val="20"/>
                <w:szCs w:val="20"/>
                <w:lang w:val="en-US"/>
              </w:rPr>
              <w:t>, 10мл.</w:t>
            </w:r>
            <w:r>
              <w:rPr>
                <w:sz w:val="20"/>
                <w:szCs w:val="20"/>
              </w:rPr>
              <w:t xml:space="preserve"> фла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оск базисный-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аковка –  (50 гр.) Для моделирования базисов съёмных протезов, изготовления прикусных шаблонов, формирования оттискных индивидуальных ложек, ложек – базисов, а также их ча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Воск литниковый№2 (восковая проволок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аметр 2мм, цвет синий (250гр) – упаков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имеет напряжения благодаря специальной технологии и особому микро-молекулярному воску, используемому для производства. Восковая проволока средней твёрдости с высокой внутренней 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к литниковый№3 (восковая проволок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етр 3мм, цвет синий (250гр) – упаков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имеет напряжения благодаря специальной технологии и особому микро-молекулярному воску, используемому для производства. Восковая проволока средней твёрдости с высокой внутренней 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Воск литниковый №5 (восковая проволок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аметр 5мм, цвет синий (250гр) – упаков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имеет напряжения благодаря специальной технологии и особому микро-молекулярному воску, используемому для производства. Восковая проволока средней твёрдости с высокой внутренней 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ск литьево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«Восколит-2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аковка: палочки размер 120,0*3,0 – 30 шт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создания литниково-питающей системы при отливке металлических конструкций зубного протеза вне мод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 xml:space="preserve">Воск моделировочны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 прямоугольных брусков синего цвета, размером 40*9*9 мм, общей массой 55 гр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Предназначен для моделирования промежуточных звеньев, мостовидных протезов и других элементов несъёмного прот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Воск погружно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гр) – банка, цвет оранжевый. Практичные гранулы для заполнения воскотопок. Высочайшая точность благодаря минимальной усадке. Оптимальная вязкость при 89-91*С (192-196*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) Колпачки с точной посадкой, с равномерной толщиной стенок. Высокая прочность и эластичность. Без пластмассовых добавок. Лёгкость обрезки по границе препаровки. Точное дозирование с помощью банки с воском </w:t>
            </w:r>
            <w:r>
              <w:rPr>
                <w:sz w:val="20"/>
                <w:szCs w:val="20"/>
                <w:lang w:val="en-US"/>
              </w:rPr>
              <w:t>GE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p</w:t>
            </w:r>
            <w:r>
              <w:rPr>
                <w:sz w:val="20"/>
                <w:szCs w:val="20"/>
              </w:rPr>
              <w:t>. Прочный и сохраняющий форму колпач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ентин-паста цитр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0 гр.) – упаковка. Временный пломбировочный материа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ется для покрытия лекарственного препарата в коррозийной полости зуба в процессе лечения неосложнённого карие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Зубы искусственные пластмассовые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 А2-25 передние верхние (120шт) в пластмассов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убы искусственные пластмассовые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 А2-28 передние верхние (120шт) в пластмассов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Зубы искусственные пластмассовые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 С2-30 передние верхние (120шт) в пластмассов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Зубы искусственные пластмассовые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А2-12 передние нижние (120шт) в пластмассов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Зубы искусственные пластмассовые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 А2-13 передние нижние (120шт) в пластмассов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Зубы искусственные пластмассовые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 С2-14 передние нижние (120шт) в пластмассов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Зубы искусственные пластмассовые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 А2-12 жевательные верхние (160шт) в пластмассов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Зубы искусственные пластмассовые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 С2-14 жевательные верхние (160шт) в пластмассов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Зубы искусственные пластмассовые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 А2-13 жевательные верхние (160шт) в пластмассов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Зубы искусственные пластмассовые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 А2-13 жевательные нижние (160шт) в пластмассов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Зубы искусственные пластмассовые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 А2-12 жевательные нижние (160шт) в пластмассов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убы искусственные пластмассовые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 С2-14 жевательные нижние (160шт) в пластмассов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Изола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500 гр.) – флакон. Изолирующее средство для полимеризуемых пластмасс относительно гипсовых мод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Круги шлифовальные эластичные зуботехнические ПП-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аковка 10 штук. Для обработки стоматологических конструкций из нержавеющей стали и твёрдых сплавов, обеспечивают высокую стойкость и качество полировки поверх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Мономер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КР –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25 мл.) – флакон. Жидкость для обработки стоматологических пластмасс, для акриловых масс, применяемых в стоматолог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для базисов протезов "Фторакс" с прожилк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50 гр.) – упаковка. Для изготовления базисов съёмных протезов. Представляет собой пластмассу горячего отверждения на основе фторсодержащих акриловых сополимеров типа порошок-жидкость и окрашенных синтетических волокон. Комплектность: 300 гр. порошок, 150 гр. жидкость “Изокол 69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такрил-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0гр) – упаковка Пластмасса самотвердеющ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назначена для починки и реставрации съёмных пластиночных зубных протезов, а также для изготовления челюстнолицевых, ортодонтических аппаратов и съёмных шин-протезов при заболеваниях пародон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ность:       Порошок Протакрил-М – 160 гр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Жидкость Протакрил-М – 100 гр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Лак разделительный Изокол-69 – 50гр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исет - № 1 (ГО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ля полирования изделий из нержавеющей стали, меди, никеля и хромокобальтовых сплавов. Полирующая пас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ость: 4 цилиндрических блока по 50 г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ошок "Полисет"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(4 кг.) - упаковка Порошок зуботехнический. </w:t>
            </w:r>
            <w:r>
              <w:rPr>
                <w:sz w:val="20"/>
                <w:szCs w:val="20"/>
              </w:rPr>
              <w:t>Предназначен для полирования протезов из пластм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 xml:space="preserve">Сверхпрочный гипс «Молдастоун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4,5кг) – упаковка. 4 класса  Для мастер моделей под вкладки, коронки, мостовидные и бюгельные протезы. Материал неабразивен, благодаря своему высокому коэффициенту прочности. Низкий коэффициент литейного расширения при твердении составляет всего 0,09%. Цвет слоновая 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Слепочный материал «Спидекс» (активатор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силикона (60гр) – упаков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п материала: полисилоксан – эластомер конденсационного типа, универсальный активатор: цвет зелё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Слепочный материал «Спидекс» (баз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основе силикона (910гр) – упаковка. Тип материала: Полисилоксан – эластомер, способный на основе реакции конденсации образовывать сетчатую структуру, базисная слепочная масса высокой вязкости. Основная масса: светло-серого цве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епочный материал «Спидекс» (корректор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На основе силикона (140гр) – упаковка.  Полисилоксан – эластомер, способный на основе реакции конденсации образовывать сетчатую структуру, слепочная масса низкой вязкости. Основная масса: тёмно-синего цв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плав кобольто-хромов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00 гр.) – упаковка Предназначен для изготовления цельнолитых бюгельных протезов, шинирующих аппаратов, кламмеров и мостов. Окисная пленка, образующаяся на поверхности металла, позволяет наносить на него металлокерамические покрыт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Химический состав, %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 xml:space="preserve">-26-28; 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</w:rPr>
              <w:t xml:space="preserve">-3-3,75; </w:t>
            </w: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-4,75;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-0,25; </w:t>
            </w:r>
            <w:r>
              <w:rPr>
                <w:sz w:val="20"/>
                <w:szCs w:val="20"/>
                <w:lang w:val="en-US"/>
              </w:rPr>
              <w:t>Mn</w:t>
            </w:r>
            <w:r>
              <w:rPr>
                <w:sz w:val="20"/>
                <w:szCs w:val="20"/>
              </w:rPr>
              <w:t xml:space="preserve">-0,6; </w:t>
            </w:r>
            <w:r>
              <w:rPr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</w:rPr>
              <w:t xml:space="preserve">-0,5;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-1,0;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>-основ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алл выплавлен в индукционной печи по специальной технолог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химические свойств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лавления – 1350-1400*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упругости – 230 кн/мм 2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вёрдость –360 </w:t>
            </w:r>
            <w:r>
              <w:rPr>
                <w:sz w:val="20"/>
                <w:szCs w:val="20"/>
                <w:lang w:val="en-US"/>
              </w:rPr>
              <w:t>HV</w:t>
            </w:r>
            <w:r>
              <w:rPr>
                <w:sz w:val="20"/>
                <w:szCs w:val="20"/>
              </w:rPr>
              <w:t xml:space="preserve">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азливки – 1450-1500*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-406-3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плав легкоплавкий зуботехничес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плав легкоплавкий зуботехнический предназначен для изготовления штампов, моделей, используемых в производстве коронок, кламеров и бюгельных протезов. Сплав плавится при температуре 93-96С, достаточно твёрд, но легко обрабатывается, обладает хорошими литейными свойствами и минимальной усадкой при охлажден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 легкоплавкий содержит: висмут, олово, свинец и другие металлы. Упаковка</w:t>
            </w:r>
            <w:r>
              <w:rPr>
                <w:sz w:val="20"/>
                <w:szCs w:val="20"/>
                <w:lang w:val="en-US"/>
              </w:rPr>
              <w:t xml:space="preserve"> – 5</w:t>
            </w:r>
            <w:r>
              <w:rPr>
                <w:sz w:val="20"/>
                <w:szCs w:val="20"/>
              </w:rPr>
              <w:t xml:space="preserve"> таблеток по</w:t>
            </w:r>
            <w:r>
              <w:rPr>
                <w:sz w:val="20"/>
                <w:szCs w:val="20"/>
                <w:lang w:val="en-US"/>
              </w:rPr>
              <w:t xml:space="preserve"> 60</w:t>
            </w:r>
            <w:r>
              <w:rPr>
                <w:sz w:val="20"/>
                <w:szCs w:val="20"/>
              </w:rPr>
              <w:t xml:space="preserve"> гр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Сплав никельхроммолибденовы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кг) – упаковка. Для литых конструкций мостовидных металлокерамических протезов. Используется для литья в высокочастотных индукционных плавильных установ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Уницем бактерицид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мент стоматологический цинк-фосфатный двухкомпонентный. Для фиксации вкладок, штифтовых зубов, металлических, фарфоровых, металлокерамических коронок и мостовидных протезов, для пломбирования зубов, подлежащих закрытию коронками, в качестве изолирующей прокладки при пломбировании зубов амальгамами, силикатными и силикофосфатными цемент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г-порошок/30г-жидкость) – 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пин - </w:t>
            </w:r>
            <w:r>
              <w:rPr>
                <w:sz w:val="20"/>
                <w:szCs w:val="20"/>
                <w:lang w:val="en-US"/>
              </w:rPr>
              <w:t>Ype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Является альгинатной оттискной массой применяемой в стоматологической практике и ортодо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800</w:t>
            </w:r>
            <w:r>
              <w:rPr>
                <w:sz w:val="20"/>
                <w:szCs w:val="20"/>
              </w:rPr>
              <w:t xml:space="preserve"> гр</w:t>
            </w:r>
            <w:r>
              <w:rPr>
                <w:sz w:val="20"/>
                <w:szCs w:val="20"/>
                <w:lang w:val="en-US"/>
              </w:rPr>
              <w:t xml:space="preserve">.) </w:t>
            </w:r>
            <w:r>
              <w:rPr>
                <w:sz w:val="20"/>
                <w:szCs w:val="20"/>
              </w:rPr>
              <w:t>– пластмассовая ба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стмассовая 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тифты беззольны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никли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красные – 100шт), для моделирования штифтовкла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ифты беззольные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Уникли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лые</w:t>
            </w:r>
            <w:r>
              <w:rPr>
                <w:sz w:val="20"/>
                <w:szCs w:val="20"/>
                <w:lang w:val="en-US"/>
              </w:rPr>
              <w:t xml:space="preserve"> – 100шт),</w:t>
            </w:r>
            <w:r>
              <w:rPr>
                <w:sz w:val="20"/>
                <w:szCs w:val="20"/>
              </w:rPr>
              <w:t xml:space="preserve"> для моделирования штифтовкладо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7:00Z</dcterms:created>
  <dc:creator>Владелец</dc:creator>
  <dc:description/>
  <cp:keywords/>
  <dc:language>en-US</dc:language>
  <cp:lastModifiedBy>Владелец</cp:lastModifiedBy>
  <cp:lastPrinted>2011-05-20T16:00:00Z</cp:lastPrinted>
  <dcterms:modified xsi:type="dcterms:W3CDTF">2011-06-02T06:14:00Z</dcterms:modified>
  <cp:revision>41</cp:revision>
  <dc:subject/>
  <dc:title/>
</cp:coreProperties>
</file>