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1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первых частей заявок на участие в </w:t>
        <w:br/>
        <w:t>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02 июн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встроенных нежилых помещений и отдельно-стоящих зданий, принадлежащих муниципальному образованию г.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встроенных нежилых помещений и отдельно-стоящих зданий, принадлежащих муниципальному образованию г.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300 000,00 (триста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19 от 23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/>
        <w:t xml:space="preserve">Присутствовали 4 (четыре) из 7 (сем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02.06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8 (восем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Единая комиссия рассмотрела первые части заявок и приняла следующие решения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93"/>
        <w:gridCol w:w="2048"/>
        <w:gridCol w:w="1867"/>
        <w:gridCol w:w="28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6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2:3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7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9:4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7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9:5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7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8: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8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8: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30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:3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Заявка отозвана участник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отозвана участнико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30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: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30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:4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ind w:left="1800" w:hanging="1800"/>
        <w:rPr/>
      </w:pPr>
      <w:r>
        <w:rPr/>
        <w:t>Председатель Комиссии:                       _________________________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Члены Комиссии:                                  _________________________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 xml:space="preserve">_________________________          Постникова М. Н. 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before="0" w:after="240"/>
        <w:rPr/>
      </w:pPr>
      <w:r>
        <w:rPr/>
        <w:t>Заказчик – Начальник департамента    _________________________</w:t>
        <w:tab/>
        <w:t xml:space="preserve">          Толмачева Л. А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30:00Z</dcterms:created>
  <dc:creator>tcikulaeva</dc:creator>
  <dc:description/>
  <cp:keywords/>
  <dc:language>en-US</dc:language>
  <cp:lastModifiedBy>tcikulaeva</cp:lastModifiedBy>
  <cp:lastPrinted>2011-05-25T14:48:00Z</cp:lastPrinted>
  <dcterms:modified xsi:type="dcterms:W3CDTF">2011-05-31T10:43:00Z</dcterms:modified>
  <cp:revision>3</cp:revision>
  <dc:subject/>
  <dc:title/>
</cp:coreProperties>
</file>