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7 020, 65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трех дней с даты подписания гражданско-правового догово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и иной приносящей доход деятельности (ПД), средства обязательного медицинского страхования для стационара на дому (ОМС Ст.дом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6.2011 1</w:t>
            </w:r>
            <w:r>
              <w:rPr>
                <w:lang w:val="en-US"/>
              </w:rPr>
              <w:t>0</w:t>
            </w:r>
            <w:r>
              <w:rPr/>
              <w:t xml:space="preserve">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.06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03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И.о. главного  врача          </w:t>
      </w:r>
      <w:r>
        <w:rPr/>
        <w:t xml:space="preserve">                   _____________________              </w:t>
      </w:r>
      <w:r>
        <w:rPr>
          <w:u w:val="single"/>
        </w:rPr>
        <w:t xml:space="preserve">Галина Алексеевна Косачев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 4 -  обоснование начальной (максимальной) ц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5 от 0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890"/>
        <w:gridCol w:w="4232"/>
        <w:gridCol w:w="2013"/>
        <w:gridCol w:w="1213"/>
        <w:gridCol w:w="2216"/>
        <w:gridCol w:w="2875"/>
      </w:tblGrid>
      <w:tr>
        <w:trPr>
          <w:trHeight w:val="25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з источников финансирования: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ом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</w:tr>
      <w:tr>
        <w:trPr>
          <w:trHeight w:val="7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я сульфат р-р д/ин.25% 10мл ампулы №10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р-р д/ин 0,9% 200мл фл.д/кр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перизо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калм р-р д/ин 10 % амп №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1000 мг /4 мл амп №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мипексол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пекс таб 1 мг №3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ексина экстракт сухой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ексин порошок д/ин 10 мг фл №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альфосцерат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атилин р-р д/ин 1000 мг 4мл ампулы №3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 р-р д/ин 15 мг 1,5 мл амп №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овая мазь гл. 1% 3гр туб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гил р-р д/ин в/в 5 мг/мл 100 мл фл №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,пирид,цианокобал.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ьгамма р-р д/ин. 2мл ампулы №5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 кристаллич. порошок 10 мг фл №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тион 300 ЕД  р-р д/ин.в/в 300 мг 12 мл №5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-шпа р-р д/ин 40мг/2мл 2мл ампулы №25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винтон конц.д/приг. р-ра д/ин. 10мг/ 2мл ампулы №10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дексид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сел Дуэ р-р Ф д/и 600 ЛЕ/2 мл 2 мл амп №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 сусп. д/и 1 мл амп №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метион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трал  порошок лиоф. для приг.р-ра д/ин 400 мг + раств.№5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ьные фосфолипиды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е р-р д/и 5 мл амп №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ксидол р-р д/ин. 5% 2 мл ампулы №10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,никотинамид, рибофлавин, янтарная кислота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флавин р-р д/ин в/в 10мл ампулы №10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25 гр банк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орцин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орцин  р-р  наруж 10 мл флакон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5 от 03.06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гражданско-правового договор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оставку медицинских расходных материало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44"/>
        <w:gridCol w:w="1075"/>
        <w:gridCol w:w="977"/>
        <w:gridCol w:w="1538"/>
        <w:gridCol w:w="2097"/>
        <w:gridCol w:w="2380"/>
        <w:gridCol w:w="2733"/>
      </w:tblGrid>
      <w:tr>
        <w:trPr>
          <w:trHeight w:val="53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, размещенного на ОСС, Реестра жизненно-важных лекарств</w:t>
              <w:br/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, контрактов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я сульфат р-р д/ин.25% 10мл ампулы №1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 449 от 08.07 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</w:tr>
      <w:tr>
        <w:trPr>
          <w:trHeight w:val="64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р-р д/ин 0,9% 200мл фл.д/кр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окалм р-р д/ин 10 % амп №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1000 мг /4 мл амп №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1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42,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832 от 0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пекс таб 1 мг №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ВЛ распор 2135-р от 30.10.0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ексин порошок д/ин 10 мг фл №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8,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832 от 0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атилин р-р д/ин 1000 мг 4мл ампулы №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815 от 24.03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 р-р д/ин 15 мг 1,5 мл амп №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овая мазь гл. 1% 3гр туб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770 от 31.12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гил р-р д/ин в/в 5 мг/мл 100 мл фл №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ьгамма р-р д/ин. 2мл ампулы №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 812 от 4.03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син кристаллич. порошок 10 мг фл №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592 от 01.11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тион 300 ЕД  р-р д/ин.в/в 300 мг 12 мл №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2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-шпа р-р д/ин 40мг/2мл 2мл ампулы №2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 46 от 01.02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винтон конц.д/приг. р-ра д/ин. 10мг/ 2мл ампулы №1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2,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813 от 24.03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сел Дуэ р-р Ф д/и 600 ЛЕ/2 мл 2 мл амп №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ВЛ расп. 2135-р 30.12.0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 сусп. д/и 1 мл амп №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34 от 01.02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трал  порошок лиоф. для приг.р-ра д/ин 400 мг + раств.№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9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от 01.11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але р-р д/и 5 мл амп №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5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657 от 25.11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ксидол р-р д/ин. 5% 2 мл ампулы №1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815 от 24.03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флавин р-р д/ин в/в 10мл ампулы №1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3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19  от 29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24871100001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25 гр бан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445 от 07.07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орцин  р-р  наруж 10 мл флакон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771 от 30.12.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02T16:00:00Z</cp:lastPrinted>
  <dcterms:modified xsi:type="dcterms:W3CDTF">2011-06-02T10:04:00Z</dcterms:modified>
  <cp:revision>106</cp:revision>
  <dc:subject/>
  <dc:title>ЗАПРОС КОТИРОВОЧНОЙ ЦЕНЫ</dc:title>
</cp:coreProperties>
</file>