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 о проведении запроса котировок от «03» июня 2011г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120311000011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и "Запись пациентов на прием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еина Ольга Александровна 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и "Запись пациентов на прием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3 145,90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является неизменной на время действия договора и должна включать в себя все расходы по оказанию услуги, выплаченные или подлежащие выплате налоговые, таможенные, страховые и прочие платежи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230000 Консультационные услуги по информационному обеспечению и обработке данных; услуги по подготовке и вводу данных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а оказываемой Услуги приведена в Техническом задании (Приложение № 1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Иная информац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начальной (максимальной) цены договора осуществлено на основании коммерческих предложений потенциальных Исполнителей (Приложения 4,5) </w:t>
            </w:r>
          </w:p>
        </w:tc>
      </w:tr>
    </w:tbl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оказания Услуги с 01.07.2011 до 30.09.2011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Услуги осуществляется путем безналичного перечисления денежных средств на расчетный счет Исполнителя. Аванс в размере 30% ежемесячно в срок до 15 числа текущего месяца, окончательный расчет ежемесячно в срок до 10 числа месяца, следующего за отчетным 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бязательного медицинского страхования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Стахановская, д. 51, каб. 14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06.2011 09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6.2011 16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подается в письменной форме (Приложение № 2) по местному времени с 9.00 до 16.00 в рабочие дни, исключая перерыв на обед с 12.00 до 13.00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ind w:left="798" w:hanging="0"/>
        <w:rPr/>
      </w:pPr>
      <w:r>
        <w:rPr/>
      </w:r>
    </w:p>
    <w:p>
      <w:pPr>
        <w:pStyle w:val="Normal"/>
        <w:ind w:left="798" w:hanging="0"/>
        <w:rPr/>
      </w:pPr>
      <w:r>
        <w:rPr/>
        <w:br/>
        <w:t>Главный врач                         _________________                          Н.К. Кабан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М.П.                                         (подпис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9:17:00Z</dcterms:created>
  <dc:creator>OASheina</dc:creator>
  <dc:description/>
  <cp:keywords/>
  <dc:language>en-US</dc:language>
  <cp:lastModifiedBy>OASheina</cp:lastModifiedBy>
  <dcterms:modified xsi:type="dcterms:W3CDTF">2011-06-02T09:20:00Z</dcterms:modified>
  <cp:revision>3</cp:revision>
  <dc:subject/>
  <dc:title/>
</cp:coreProperties>
</file>