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98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900" w:right="-804" w:hanging="0"/>
        <w:jc w:val="center"/>
        <w:rPr/>
      </w:pPr>
      <w:r>
        <w:rPr>
          <w:b/>
        </w:rPr>
        <w:t>на капитальный ремонт – замена оконных блоков правого крыла соматического корпуса</w:t>
      </w: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2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– замена оконных блоков правого крыла соматического корпус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капитальный ремонт – замена оконных блоков правого крыла соматического корпус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523 379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пятьсот двадцать три тысячи триста семьдесят девять) рублей 12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98 от 17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7 766.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6:2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7 766.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8:4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8 046.9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4:2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строй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 534.2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:4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соль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4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дымский район, с. Барда, ул. Батыркаева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ыстрых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Оригинал-интерьер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 537 766 (Один миллион пятьсот тридцать семь тысяч семьсот шестьдесят шесть) рублей 2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ГАЛЕОТ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 537 766 (Один миллион пятьсот тридцать семь тысяч семьсот шестьдесят шесть) рублей 2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 Треть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ИмперияСтрой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1 678 046 (Один миллион шестьсот семьдесят восемь тысяч сорок шесть) рублей 98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6-02T12:26:00Z</dcterms:modified>
  <cp:revision>27</cp:revision>
  <dc:subject/>
  <dc:title>ПРОТОКОЛ № 91А/__/__ </dc:title>
</cp:coreProperties>
</file>