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99-3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Normal"/>
        <w:ind w:left="-900" w:right="-804" w:hanging="0"/>
        <w:jc w:val="center"/>
        <w:rPr/>
      </w:pPr>
      <w:r>
        <w:rPr>
          <w:b/>
        </w:rPr>
        <w:t>на капитальный ремонт – замена оконных блоков левого крыла соматического корпуса</w:t>
      </w:r>
      <w:r>
        <w:rPr/>
        <w:t xml:space="preserve"> </w:t>
      </w: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2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45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– замена оконных блоков левого крыла соматического корпус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капитальный ремонт – замена оконных блоков левого крыла соматического корпус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523 379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пятьсот двадцать три тысячи триста семьдесят девять) рублей 12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99 от 17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7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7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4 766.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26:4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 766.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39: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ЕОТ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5 430.0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3:2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Строй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7 768.0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4: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ОКНА ВЕК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64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сольск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ГАЛЕО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Стро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4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дымский район, с. Барда, ул. Батыркаева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ОКНА ВЕК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07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ыстрых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Оригинал-интерьер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 554 766 (Один миллион пятьсот пятьдесят четыре тысячи семьсот шестьдесят шесть) рублей 20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Предпоследнее  предложение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ОО  «ГАЛЕОТ»  с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ценой  гражданско-правового  договора 1 554 766 (Один миллион пятьсот пятьдесят четыре тысячи семьсот шестьдесят шесть) рублей 20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. Треть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ИмперияСтрой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 1 665 430 (Один миллион шестьсот шестьдесят пять тысяч четыреста тридцать) рублей 08 копеек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2T09:19:00Z</cp:lastPrinted>
  <dcterms:modified xsi:type="dcterms:W3CDTF">2011-06-02T12:39:00Z</dcterms:modified>
  <cp:revision>31</cp:revision>
  <dc:subject/>
  <dc:title>ПРОТОКОЛ № 91А/__/__ </dc:title>
</cp:coreProperties>
</file>