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 на право заключить договор на </w:t>
      </w:r>
      <w:r>
        <w:rPr>
          <w:b/>
        </w:rPr>
        <w:t xml:space="preserve">выполнение работ по очистке береговой полосы р. Данилихи на территории Ленинского район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2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июня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видам товаров, работ, услуг (приказ № 12 от 04.02.2011г) по рассмотрению вторых частей заявок на участие в открытом аукционе в электронной форме  </w:t>
      </w:r>
      <w:r>
        <w:rPr>
          <w:bCs/>
        </w:rPr>
        <w:t xml:space="preserve">на право заключить договор на </w:t>
      </w:r>
      <w:r>
        <w:rPr/>
        <w:t xml:space="preserve">выполнение работ по очистке береговой полосы р.Данилихи на территории Ленинского района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очистке береговой полосы р. Данилихи на территории Ленинского райо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>
                <w:b/>
              </w:rPr>
              <w:t xml:space="preserve">250 000 </w:t>
            </w:r>
            <w:r>
              <w:rPr>
                <w:b/>
                <w:sz w:val="22"/>
                <w:szCs w:val="22"/>
              </w:rPr>
              <w:t>(двести пятьдесят тысяч)  рублей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7"/>
        <w:gridCol w:w="2553"/>
        <w:gridCol w:w="2143"/>
        <w:gridCol w:w="2441"/>
      </w:tblGrid>
      <w:tr>
        <w:trPr>
          <w:trHeight w:val="14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о цене договора, руб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35,2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:1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35,2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8:5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85,2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4: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50,00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0:31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Пермский край, ул. Шоссе Космонавтов, д.166(в) -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Пермский край, ул. Васильева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48, офис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Куйбышева,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бедителем аукциона признан ИП Шубенцев Иван Павлович (порядковый номер заявки 2) с ценой договора 146 235 рублей 21 копей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,  ООО «Стройцентр» (порядковый номер заявки 5) с ценой - 158735 рублей 21 копей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92"/>
        <w:gridCol w:w="4775"/>
      </w:tblGrid>
      <w:tr>
        <w:trPr>
          <w:trHeight w:val="749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4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92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7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9:00Z</dcterms:created>
  <dc:creator>СОК</dc:creator>
  <dc:description/>
  <cp:keywords/>
  <dc:language>en-US</dc:language>
  <cp:lastModifiedBy>USER</cp:lastModifiedBy>
  <cp:lastPrinted>2011-04-15T09:04:00Z</cp:lastPrinted>
  <dcterms:modified xsi:type="dcterms:W3CDTF">2011-05-31T10:03:00Z</dcterms:modified>
  <cp:revision>19</cp:revision>
  <dc:subject/>
  <dc:title>ПРОТОКОЛ № 3ЭА/1/1</dc:title>
</cp:coreProperties>
</file>