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</w:t>
      </w:r>
      <w:r>
        <w:rPr>
          <w:b/>
        </w:rPr>
        <w:t xml:space="preserve">выполнение работ по содержанию водоохранных зон в Ленинском районе города Перми.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вещение № 0356300041511000014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«03» июня 2011 года</w:t>
        <w:br/>
        <w:t xml:space="preserve">                                                                                                                          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содержанию водоохранных зон в Ленинском районе города Перми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 xml:space="preserve">выполнение работ по содержанию водоохранных зон в Ленинском районе города Перми. 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 1 963 195 (один миллион девятьсот шестьдесят три  тысячи сто девяносто пять)  рублей 13 копее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4-19T08:58:00Z</cp:lastPrinted>
  <dcterms:modified xsi:type="dcterms:W3CDTF">2011-06-02T08:58:00Z</dcterms:modified>
  <cp:revision>22</cp:revision>
  <dc:subject/>
  <dc:title/>
</cp:coreProperties>
</file>