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обеспечению бельевого режима для МУЗ «Клиническая медико-санитарная часть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25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5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ринов Юрий Александрович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обеспечению бельевого режима для МУЗ «Клиническая медико-санитарная часть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услуг включает в себя вывоз (включая погрузку), стирку (включая дезинфекцию), сушку, глаженье, ремонт (в случае повреждения), доставку (включая разгрузку) белья, оплата транспортных расходов, страхование, а также все налоги, выплаченные или подлежащие выплате налоги и прочие расходы по оказанию данной услу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1000 Услуги по стирке, чистке и окраск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уги по обеспечению бельевого режима включают в себя: вывоз белья (включая погрузку), стирку белья (включая дезинфекцию), сушку белья, глаженье белья, ремонт белья (в случае повреждения), доставку белья (включая разгрузку). Услуга оказывается согласно методическими Указаниями 3.5.736-99 Министерства здравоохранения Количество оказываемых услуг - 20 000 кг сухого бель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договора сформирована Заказчиком исходя из средней стоимости оказания услуг на основании коммерческих предложений Поставщиков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7.2011г. по 31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производит оплату оказанных услуг путем перечисления денежных средств со своего расчетного счета на расчетный счет Исполнителя в течение 45 (сорока пяти) дней с даты получения сдачи-приемки оказанных услуг, счета-фактуры или счета, бланков - приемки оформленных в установленном порядке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КФОМС, средства предпринимательской деятельности, средства краевого бюджет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6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br/>
        <w:br/>
      </w:r>
      <w:r>
        <w:rPr>
          <w:i/>
          <w:iCs/>
          <w:sz w:val="20"/>
          <w:szCs w:val="20"/>
        </w:rPr>
        <w:t>Опубликовано:</w:t>
      </w:r>
      <w:r>
        <w:rPr>
          <w:sz w:val="20"/>
          <w:szCs w:val="20"/>
        </w:rPr>
        <w:t xml:space="preserve"> 03.06.2011</w:t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37:00Z</dcterms:created>
  <dc:creator>Admin</dc:creator>
  <dc:description/>
  <cp:keywords/>
  <dc:language>en-US</dc:language>
  <cp:lastModifiedBy>Admin</cp:lastModifiedBy>
  <cp:lastPrinted>2011-06-03T12:39:00Z</cp:lastPrinted>
  <dcterms:modified xsi:type="dcterms:W3CDTF">2011-06-03T06:39:00Z</dcterms:modified>
  <cp:revision>3</cp:revision>
  <dc:subject/>
  <dc:title>Извещение</dc:title>
</cp:coreProperties>
</file>