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211000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препаратов для лечения инфекционных заболеваний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44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5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дрикова Ларис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лекарственных препаратов для лечения инфекционных заболеваний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23440 Антибиотики противогрибкового действия</w:t>
              <w:br/>
              <w:t>2423450 Цефалоспорины</w:t>
              <w:br/>
              <w:t>2423470 Антибиотики прочие (включая синтетически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приложении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договора сформирована Заказчиком исходя из средней стоимости товара на основании коммерческих предложений Поставщиков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производиться в период с момента заключения договора по 30.12.2011г. Товар поставляется партиями, по предварительной заявке заказчика по телефону и факсу, возможность экстренной доставки товара в течение 24 часов с момента подачи заявки. Первая поставка товара после подписания договора в течение 3-х календарных дней, последующие по согласованию с заказчико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товар путем перечисления денежных средств со 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КФ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дминистративно-хозяйственный корпус, кабинет №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6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курьером или по почте согласно Приложению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3.06.2011</w:t>
      </w:r>
    </w:p>
    <w:sectPr>
      <w:type w:val="nextPage"/>
      <w:pgSz w:w="11906" w:h="16838"/>
      <w:pgMar w:left="1701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44:00Z</dcterms:created>
  <dc:creator>Admin</dc:creator>
  <dc:description/>
  <cp:keywords/>
  <dc:language>en-US</dc:language>
  <cp:lastModifiedBy>Admin</cp:lastModifiedBy>
  <cp:lastPrinted>2011-06-03T13:48:00Z</cp:lastPrinted>
  <dcterms:modified xsi:type="dcterms:W3CDTF">2011-06-03T07:48:00Z</dcterms:modified>
  <cp:revision>3</cp:revision>
  <dc:subject/>
  <dc:title>Извещение</dc:title>
</cp:coreProperties>
</file>