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4231100001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3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оведение капитального ремонта по замене оконных блоков по адресу: г. Пермь, ул. Соловьёва, 3 для МУЗ "Детская городская поликлиника № 10"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Детская городская поликлиника № 10" (ИНН 5904080601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оведение капитального ремонта по замене оконных блоков по адресу: г. Пермь, ул. Соловьёва, 3 для МУЗ "Детская городская поликлиника № 10"» </w:t>
        <w:br/>
        <w:t>Начальная (максимальная) цена контракта (с указанием валюты): 149 999,24 (сто сорок девять тысяч девятьсот девяносто дев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42311000015 от 26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еменева Мари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Дудкина Маргарита Пав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ылова Татьяна Борис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усакина Надежда Фед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етрова Рамиля Мардал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упичкина Светла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Шелемина Юлия Владимировна</w:t>
      </w:r>
    </w:p>
    <w:p>
      <w:pPr>
        <w:pStyle w:val="Offset251"/>
        <w:rPr/>
      </w:pPr>
      <w:r>
        <w:rPr/>
        <w:t xml:space="preserve">Присутствовали 7 (семь) из 8 (во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3.06.2011 по адресу: г. Пермь, ул. Соловьева,3,кабинет 27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амарские оконные конструкции-Перм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Борчанинова, 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лту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 Гамовская, 2-ая, д.2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трой-трей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 Пермь, ул. Куйбышева, 80, офис 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069372, КПП 590201001 Общество с ограниченной ответственностью "Самарские оконные конструкции-Пермь" (Адрес: 614000, г. Пермь, ул. Борчанинова, 3).</w:t>
        <w:br/>
        <w:t>Предложение о цене контракта: 113 850,00 (сто тринадцать тысяч восемьсот пя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5282142, КПП 590501001 Общество с ограниченной ответственностью "Алтум" (Адрес: 614065, г. Пермь, ул. Гамовская, 2-ая, д.20).</w:t>
        <w:br/>
        <w:t>Предложение о цене контракта: 114 000,00 (сто четырнадца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еменева Мар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удкина Маргарита Пав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ылова Татьяна Борис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сакина Надежда Фед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етрова Рамиля Мардал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упичкина Светла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лемина Юлия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ДГП № 10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3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3.06.2011 №03563000423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капитального ремонта по замене оконных блоков по адресу: г. Пермь, ул. Соловьёва, 3 для МУЗ "Детская городская поликлиника № 10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3.06.2011 №03563000423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капитального ремонта по замене оконных блоков по адресу: г. Пермь, ул. Соловьёва, 3 для МУЗ "Детская городская поликлиника № 10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9 999,24 (сто сорок девять тысяч девятьсот девяносто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амарские оконные конструкции-Пермь" , ИНН 5904069372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Борчанинова, 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едставлены в Приложении № 1 к котировочной заявке. Размеры оконных блоков соответсвуют размерам, указанным в Приложении № 2 к Извещению.</w:t>
              <w:br/>
              <w:t>Сведения о включенных или не включенных расходах в цену товара, работы, услуги: Цена выполнения работ указана с учетом расходов на выполнение предусмотренных работ, страхование, налогов (в т.ч. НДС)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тум" , ИНН 5905282142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 Гамовская, 2-ая, д.2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едставлены в Приложении № 1 к котировочной заявке.Размеры оконных блоков соответсвуют размерам, указанным в Приложении № 2 к Извещению.</w:t>
              <w:br/>
              <w:t>Сведения о включенных или не включенных расходах в цену товара, работы, услуги: В стоимость работ входят все расходы, связанные с выполнением работ, расходы на приобретение материалов, на выплату заработной платы, транспортные расходы, расходы на оплату налогов, сборов и других обязательных платежей, а также иные расходы, связанные с выполнением работ, в случае их возникновения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-трейд" , ИНН 590414263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 Пермь, ул. Куйбышева, 80, офис 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едставлены в Приложении № 1 к котировочной заявке. Размеры оконных блоков соответсвуют размерам, указанным в Приложении № 2 к Извещению.</w:t>
              <w:br/>
              <w:t>Сведения о включенных или не включенных расходах в цену товара, работы, услуги: С учетом расходов на выполнение предусмотренных работ, страхование, налогов (в т.ч. НДС)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3.06.2011 №03563000423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капитального ремонта по замене оконных блоков по адресу: г. Пермь, ул. Соловьёва, 3 для МУЗ "Детская городская поликлиника № 10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69372, КПП 590201001, Общество с ограниченной ответственностью "Самарские оконные конструкции-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82142, КПП 590501001, Общество с ограниченной ответственностью "Алту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42632, КПП 590401001, Общество с ограниченной ответственностью "Строй-тре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3.06.2011 №03563000423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капитального ремонта по замене оконных блоков по адресу: г. Пермь, ул. Соловьёва, 3 для МУЗ "Детская городская поликлиника № 10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амарские оконные конструкции-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 8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ту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-тре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 9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40:00Z</dcterms:created>
  <dc:creator>user</dc:creator>
  <dc:description/>
  <cp:keywords/>
  <dc:language>en-US</dc:language>
  <cp:lastModifiedBy>user</cp:lastModifiedBy>
  <dcterms:modified xsi:type="dcterms:W3CDTF">2011-06-03T05:41:00Z</dcterms:modified>
  <cp:revision>1</cp:revision>
  <dc:subject/>
  <dc:title/>
</cp:coreProperties>
</file>