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8 от «03» июн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вка цифровых датчиков потока/объема к аппарату Spirolab III SPO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цифровых датчиков потока/объема к аппарату Spirolab III SPO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818"/>
        <w:gridCol w:w="2880"/>
        <w:gridCol w:w="234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Цифровой датчик потока/объема к аппарату </w:t>
            </w:r>
            <w:r>
              <w:rPr>
                <w:color w:val="000000"/>
                <w:lang w:val="en-US"/>
              </w:rPr>
              <w:t>Spirol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29"/>
              <w:rPr/>
            </w:pPr>
            <w:r>
              <w:rPr>
                <w:color w:val="000000"/>
                <w:spacing w:val="-1"/>
              </w:rPr>
              <w:t xml:space="preserve">Регистрационное </w:t>
            </w:r>
            <w:r>
              <w:rPr>
                <w:color w:val="000000"/>
                <w:spacing w:val="-3"/>
              </w:rPr>
              <w:t>удостоверение Минздрава Ро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 __до__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/>
            </w:pPr>
            <w:r>
              <w:rPr>
                <w:color w:val="000000"/>
                <w:spacing w:val="-3"/>
              </w:rPr>
              <w:t xml:space="preserve">Сертификат соответствия </w:t>
            </w:r>
            <w:r>
              <w:rPr>
                <w:color w:val="000000"/>
                <w:spacing w:val="-1"/>
              </w:rPr>
              <w:t>Госстандарта Ро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 санитарно-эпидемиологического заключ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нцип </w:t>
            </w:r>
            <w:r>
              <w:rPr>
                <w:lang w:val="en-US"/>
              </w:rPr>
              <w:t>раб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К преры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ответствие стандарт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ATS, ER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ратность примен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раз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объема/потока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6 Лс-1 / 10 Л, BTP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чность объе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3% или 50 м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чность пото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5% или 200 мл/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рилизация в растворе с последующим промыванием и высушиванием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щества, запрещенные к использованию при стерилиз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етон; метанол, этанол, изопропанол; </w:t>
              <w:br/>
              <w:t>денатурированный этиловый спирт;  минеральное масло; йод; ароматизированные лосьоны или гели; гликоль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либровк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бровка шприцом 3 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ы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31 х 41 м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чик  должен быть новым, не находившимся в эксплуат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месяце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нтийное обслуживание на территории г. Пер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установки и пусконаладочн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Цена за ед., 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7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щая сумма договора, 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      ________________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5-26T09:30:00Z</cp:lastPrinted>
  <dcterms:modified xsi:type="dcterms:W3CDTF">2011-06-03T07:04:00Z</dcterms:modified>
  <cp:revision>83</cp:revision>
  <dc:subject/>
  <dc:title>Приложение № 2</dc:title>
</cp:coreProperties>
</file>