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№ </w:t>
      </w:r>
      <w:r>
        <w:rPr>
          <w:sz w:val="18"/>
          <w:szCs w:val="18"/>
        </w:rPr>
        <w:t>0356300023211000008 от  «03» июня 2011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tbl>
      <w:tblPr>
        <w:tblW w:w="10120" w:type="dxa"/>
        <w:jc w:val="left"/>
        <w:tblInd w:w="-80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6113"/>
        <w:gridCol w:w="3565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№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0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Требования к товару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84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Цифровой датчик потока/объема к аппарату </w:t>
            </w:r>
            <w:r>
              <w:rPr>
                <w:color w:val="000000"/>
                <w:lang w:val="en-US"/>
              </w:rPr>
              <w:t>Spirolab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PO</w:t>
            </w: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1" w:hanging="29"/>
              <w:rPr/>
            </w:pPr>
            <w:r>
              <w:rPr>
                <w:color w:val="000000"/>
                <w:spacing w:val="-1"/>
              </w:rPr>
              <w:t xml:space="preserve">Регистрационное </w:t>
            </w:r>
            <w:r>
              <w:rPr>
                <w:color w:val="000000"/>
                <w:spacing w:val="-3"/>
              </w:rPr>
              <w:t>удостоверение Минздрава России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29"/>
              <w:rPr/>
            </w:pPr>
            <w:r>
              <w:rPr>
                <w:color w:val="000000"/>
                <w:spacing w:val="-3"/>
              </w:rPr>
              <w:t xml:space="preserve">Сертификат соответствия </w:t>
            </w:r>
            <w:r>
              <w:rPr>
                <w:color w:val="000000"/>
                <w:spacing w:val="-1"/>
              </w:rPr>
              <w:t>Госстандарта России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29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 санитарно-эпидемиологического заключения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инцип </w:t>
            </w:r>
            <w:r>
              <w:rPr>
                <w:lang w:val="en-US"/>
              </w:rPr>
              <w:t>работы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К прерывание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оответствие стандартам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</w:rPr>
              <w:t>ATS, ERS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ратность применения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ногоразовая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иапазон объема/потока: 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u w:val="single"/>
              </w:rPr>
              <w:t>+</w:t>
            </w:r>
            <w:r>
              <w:rPr/>
              <w:t xml:space="preserve"> 16 Лс-1 / 10 Л, BTPS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Точность объема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+</w:t>
            </w:r>
            <w:r>
              <w:rPr/>
              <w:t xml:space="preserve"> 3% или 50 м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чность потока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+</w:t>
            </w:r>
            <w:r>
              <w:rPr/>
              <w:t xml:space="preserve"> 5% или 200 мл/с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ерилизация в растворе с последующим промыванием и высушиванием  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щества, запрещенные к использованию при стерилизации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етон; метанол, этанол, изопропанол; </w:t>
              <w:br/>
              <w:t>денатурированный этиловый спирт;  минеральное масло; йод; ароматизированные лосьоны или гели; гликоль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алибровка 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ибровка шприцом 3 л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азмеры 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Ø31 х 41 мм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атчик  должен быть новым, не находившимся в эксплуатации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рантийный срок с момента ввода в эксплуатацию, месяцев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менее 12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рантийное обслуживание на территории г. Перми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44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установки и пусконаладочных работ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струкция пользователя на русском языке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Главный врач                                                          Чернышова О.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3:28:00Z</dcterms:created>
  <dc:creator>User</dc:creator>
  <dc:description/>
  <dc:language>en-US</dc:language>
  <cp:lastModifiedBy>User</cp:lastModifiedBy>
  <dcterms:modified xsi:type="dcterms:W3CDTF">2011-06-03T07:20:00Z</dcterms:modified>
  <cp:revision>8</cp:revision>
  <dc:subject/>
  <dc:title>Приложение № 2</dc:title>
</cp:coreProperties>
</file>