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/>
      </w:pPr>
      <w:r>
        <w:rPr/>
        <w:t>Извещение</w:t>
      </w:r>
    </w:p>
    <w:p>
      <w:pPr>
        <w:pStyle w:val="11"/>
        <w:jc w:val="center"/>
        <w:rPr/>
      </w:pPr>
      <w:r>
        <w:rPr/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232110000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цифровых датчиков потока/объема к аппарату Spirolab III SPO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поликлиника № 4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Маршала Рыбалко, 4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Маршала Рыбалко, 4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Маршала Рыбалко, 4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dp-4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85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85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ареева Светлана Ильда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цифровых датчиков потока/объема к аппарату Spirolab III SPO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все налоги, таможенные сборы и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установкой товаров в их конечном пункте назнач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000 Медицинское и хирургическое оборудование; ортопедические приспособл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а поставляемых товаров приведена в Техническом задании (Приложение № 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договора: расчет цены договора представлен заказчиком в Приложении № 3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Маршала Рыбалко, 4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 (трех) рабочих дней с момента подписания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поставленный товар будет производиться путем перечисления денежных средств на расчетный счет Поставщика в течение 20 (двадцати) банковских дней, с даты поставки товара и получения товарных накладных, счет – фактуры и акта ввода в эксплуатацию, оформленных в установленном порядке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поступившие от сдачи в аренду имуществ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Маршала Рыбалко, 44 - экономический отде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6.2011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6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приведена в Приложении №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03.06.2011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7:47:00Z</dcterms:created>
  <dc:creator>User</dc:creator>
  <dc:description/>
  <dc:language>en-US</dc:language>
  <cp:lastModifiedBy>User</cp:lastModifiedBy>
  <dcterms:modified xsi:type="dcterms:W3CDTF">2011-06-03T07:47:00Z</dcterms:modified>
  <cp:revision>2</cp:revision>
  <dc:subject/>
  <dc:title/>
</cp:coreProperties>
</file>