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выполнение работ по замене системы канализации в здании поликлиники №5 по адресу: г. Пермь, ул. Екатерининская, 224</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по замене системы канализации в здании поликлиники №5 по адресу: г. Пермь, ул. Екатерининская, 224  </w:t>
            </w:r>
            <w:r>
              <w:rPr>
                <w:sz w:val="22"/>
                <w:szCs w:val="22"/>
              </w:rPr>
              <w:t>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0 206 (Четыреста  семьдесят тысяч двести шесть) рублей 31 копейк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68, 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 (два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в течение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по замене системы  канализации  в Поликлинике №5 здания МУЗ «ГКП №4» должны выполняться в соответствии с действующими стандартами, строительными и санитарными  нормами и правилами, правилами пожарной безопасности: СНиП 2.04.03-85 «Канализация. Наружные сети и сооружения»; СНиП 2.04.01-85 « Внутренний водопровод и канализация»;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 а так же иным ГОСТам, СНиПам и правилам безопасности, регламентирующих осуществление отделочных работ при осуществлении производства работ вести исполнительную документацию в соответствии с требованиями СНиП 3,01,01-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материалы должны </w:t>
            </w:r>
            <w:r>
              <w:rPr>
                <w:rFonts w:cs="Times New Roman" w:ascii="Times New Roman" w:hAnsi="Times New Roman"/>
                <w:sz w:val="24"/>
                <w:szCs w:val="24"/>
              </w:rPr>
              <w:t xml:space="preserve">быть предоставлены сертификаты качества завода-изготовителя.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sz w:val="22"/>
                <w:szCs w:val="22"/>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счета, счет-фактуры в срок до «30» сентября 2011г.</w:t>
            </w:r>
            <w:r>
              <w:rPr>
                <w:sz w:val="24"/>
                <w:szCs w:val="24"/>
              </w:rPr>
              <w:t xml:space="preserve"> </w:t>
            </w:r>
            <w:r>
              <w:rPr>
                <w:sz w:val="22"/>
                <w:szCs w:val="22"/>
              </w:rPr>
              <w:t xml:space="preserve">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 участника размещения заказа</w:t>
            </w:r>
            <w:r>
              <w:rPr>
                <w:bCs/>
                <w:iCs/>
                <w:sz w:val="22"/>
                <w:szCs w:val="22"/>
              </w:rPr>
              <w:t xml:space="preserve">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указание на товарный знак (его словесное обозначение) предлагаемого для использования товара и </w:t>
            </w:r>
            <w:r>
              <w:rPr>
                <w:b/>
                <w:bCs/>
                <w:iCs/>
                <w:sz w:val="22"/>
                <w:szCs w:val="22"/>
              </w:rPr>
              <w:t>конкретные показатели этого товара</w:t>
            </w:r>
            <w:r>
              <w:rPr>
                <w:bCs/>
                <w:i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ым товару, указанному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 используемого товара</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июн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0» июн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02T16:57:00Z</cp:lastPrinted>
  <dcterms:modified xsi:type="dcterms:W3CDTF">2011-06-02T10:58:00Z</dcterms:modified>
  <cp:revision>66</cp:revision>
  <dc:subject/>
  <dc:title>СОГЛАСОВАНО</dc:title>
</cp:coreProperties>
</file>