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33АЭ  от «03» июн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замене системы канализации в здании поликлиники №5 по адресу: г. Пермь, ул. Екатерининская, 22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полнение работ по замене системы канализации в здании поликлиники №5 по адресу: г. Пермь, ул. Екатерининская, 224  </w:t>
            </w:r>
            <w:r>
              <w:rPr>
                <w:sz w:val="22"/>
                <w:szCs w:val="22"/>
              </w:rPr>
              <w:t xml:space="preserve">для МУЗ «ГКП №4»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Пермский край, г. Пермь, у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катерининская, 224</w:t>
            </w:r>
            <w:r>
              <w:rPr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 206 (Четыреста  семьдесят тысяч двести шесть) рублей 31 копейк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июн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июн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июн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6-02T16:39:00Z</cp:lastPrinted>
  <dcterms:modified xsi:type="dcterms:W3CDTF">2011-06-02T10:54:00Z</dcterms:modified>
  <cp:revision>42</cp:revision>
  <dc:subject/>
  <dc:title>СОГЛАСОВАНО</dc:title>
</cp:coreProperties>
</file>